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NORTH BEACH AIRPORT:</w:t>
      </w:r>
    </w:p>
    <w:p>
      <w:pPr>
        <w:pStyle w:val="Normal"/>
        <w:jc w:val="center"/>
        <w:rPr>
          <w:b/>
          <w:b/>
          <w:bCs/>
        </w:rPr>
      </w:pPr>
      <w:r>
        <w:rPr>
          <w:b/>
          <w:bCs/>
        </w:rPr>
        <w:t>A BRIEF HISTORY</w:t>
      </w:r>
    </w:p>
    <w:p>
      <w:pPr>
        <w:pStyle w:val="Normal"/>
        <w:jc w:val="center"/>
        <w:rPr>
          <w:b/>
          <w:b/>
          <w:bCs/>
        </w:rPr>
      </w:pPr>
      <w:r>
        <w:rPr>
          <w:b/>
          <w:bCs/>
        </w:rPr>
      </w:r>
    </w:p>
    <w:p>
      <w:pPr>
        <w:pStyle w:val="Normal"/>
        <w:spacing w:lineRule="auto" w:line="240"/>
        <w:rPr/>
      </w:pPr>
      <w:r>
        <w:rPr>
          <w:b/>
          <w:bCs/>
        </w:rPr>
        <w:tab/>
      </w:r>
      <w:r>
        <w:rPr/>
        <w:t>North Beach was originally just a local term for the shore of a small peninsula on the north side of Long Island, in between Bowery Bay on the west and Flushing Bay on the east, with Rikers Island just across the East River channel.  The area had been settled since Dutch colonial times, being good farm land, but it was only in the nineteenth century that it began to be heavily developed.  By the middle 1800s Astoria, as the general area was called, had evolved into quite a busy and prosperous community; the scattered villages eventually fused into Long Island City, which by the end of the century had become part of the greater New York urban complex</w:t>
      </w:r>
    </w:p>
    <w:p>
      <w:pPr>
        <w:pStyle w:val="Normal"/>
        <w:spacing w:lineRule="auto" w:line="240"/>
        <w:rPr/>
      </w:pPr>
      <w:r>
        <w:rPr/>
        <w:tab/>
        <w:t>North Beach itself became known for the big and very popular amusement park built there in the 1880s by an enterprising German family named Steinway.  People flocked there from the city and the neighboring communities; there were rides and games and dance pavilions and beer gardens.  North Beach also had its own police station, housed in a large fine Victorian building, and on summer weekends they stayed busy.</w:t>
      </w:r>
    </w:p>
    <w:p>
      <w:pPr>
        <w:pStyle w:val="Normal"/>
        <w:spacing w:lineRule="auto" w:line="240"/>
        <w:rPr/>
      </w:pPr>
      <w:r>
        <w:rPr/>
        <w:tab/>
        <w:t>The fun times began to end in 1917, as the US became involved in World War I.  The final blow came in 1920, with the coming of Prohibition.  The amusement park was closed down and abandoned; through the twenties, the biggest action was when the historic North Beach Pier burned down.</w:t>
      </w:r>
    </w:p>
    <w:p>
      <w:pPr>
        <w:pStyle w:val="Normal"/>
        <w:spacing w:lineRule="auto" w:line="240"/>
        <w:rPr/>
      </w:pPr>
      <w:r>
        <w:rPr/>
        <w:tab/>
        <w:t>Then in 1929 the derelict site was purchased by New York Air Terminals Company, a branch of the great Glenn Curtiss Air corporation.  Within a year the area had been drastically transformed, first with the demolition of all that was left of the amusement park and the surrounding structures, then with massive terrain engineering.  150 acres of land were cleared and leveled; over a million and a half yards of earth were moved to flatten the land for the new airport, leaving a twenty-foot bluff overlooking the scene.  All that was left of the old North Beach was the former police station, which the management was using as a temporary headquarters.</w:t>
      </w:r>
    </w:p>
    <w:p>
      <w:pPr>
        <w:pStyle w:val="Normal"/>
        <w:spacing w:lineRule="auto" w:line="240"/>
        <w:rPr/>
      </w:pPr>
      <w:r>
        <w:rPr/>
        <w:tab/>
        <w:t>Glenn H. Curtiss Airfield opened in 1930 with two hangars and one runway - a pretty impressive one for the time, 2300 feet long and 150 wide.  At first the runway was surfaced with a composition that included recycled pulp formerly used as filter material in a gas plant, resulting in unpleasant fumes when a plane landed.  People in the area complained of the smell, and the dust kicked up by the planes; but there was no doubt that the airfield had brought a bit of prosperity to a community that was starting to be hit by the Depression.</w:t>
      </w:r>
    </w:p>
    <w:p>
      <w:pPr>
        <w:pStyle w:val="Normal"/>
        <w:spacing w:lineRule="auto" w:line="240"/>
        <w:rPr/>
      </w:pPr>
      <w:r>
        <w:rPr/>
        <w:tab/>
        <w:t xml:space="preserve">The new airport was an immediate success, with daily passenger flights to Saratoga and Atlantic City, as well as weekend service to Lake George and Southampton.  By the summer of 1930 the new Eastern Airlines company (formerly Pitcairn Aviation) began daily passenger flights to Richmond, Virginia, with stops at Newark, Camden, Baltimore, and Washington, with a fleet of three Ford trimotors and two Fokkers.  This proved so successful that Eastern acquired half a dozen Curtiss Condors and extended the route to Atlanta and then all the way to Miami.  Since Eastern had developed a near-monopoly on long-range air travel on the east coast, this made North Beach a very important terminal indeed.  </w:t>
      </w:r>
    </w:p>
    <w:p>
      <w:pPr>
        <w:pStyle w:val="Normal"/>
        <w:spacing w:lineRule="auto" w:line="240"/>
        <w:ind w:firstLine="720"/>
        <w:rPr/>
      </w:pPr>
      <w:r>
        <w:rPr/>
        <w:t xml:space="preserve">An important part of the operation was the seaplane dock, with facilities for winching planes up out of the water for service.  Seaplanes were a big deal in the thirties, when airports were few and far between and paved runways even rarer; and the Glenn Curtiss seaplane base was a welcome development.  The huge Dornier Do-X flying boat spent the winter of 1931 at North Beach; Charles and Ann Lindbergh took off from there on their Great Circle survey flight of the northern Atlantic.  The New York Police Department based its little squadron of seaplanes, one of the first police aviation units in the country, at North Beach. </w:t>
      </w:r>
    </w:p>
    <w:p>
      <w:pPr>
        <w:pStyle w:val="Normal"/>
        <w:spacing w:lineRule="auto" w:line="240"/>
        <w:rPr/>
      </w:pPr>
      <w:r>
        <w:rPr/>
        <w:tab/>
        <w:t xml:space="preserve">Over the next few years the airfield, which eventually came to be known as North Beach Airport - though the hangar roof continued to read GLENN CURTISS - continued to grow and develop.  By 1931 there were three hangars and three runways; by 1936 a fourth runway had been added.  The airport became famous enough to be mentioned  in Lester Dent's "Doc Savage" tales. </w:t>
      </w:r>
    </w:p>
    <w:p>
      <w:pPr>
        <w:pStyle w:val="Normal"/>
        <w:spacing w:lineRule="auto" w:line="240"/>
        <w:rPr/>
      </w:pPr>
      <w:r>
        <w:rPr/>
        <w:tab/>
        <w:t>But time was running out.  Technology was starting to overtake topography; newer, bigger, more powerful aircraft were starting to appear, needing longer runways, and there simply was not enough room on the little North Beach peninsula to extend the runways any farther.  The Depression, too, had hit the aviation business as it had hit everything else.</w:t>
      </w:r>
    </w:p>
    <w:p>
      <w:pPr>
        <w:pStyle w:val="Normal"/>
        <w:spacing w:lineRule="auto" w:line="240"/>
        <w:rPr/>
      </w:pPr>
      <w:r>
        <w:rPr/>
        <w:tab/>
        <w:t>Something else was happening, though.  Fiorello La Guardia, the flamboyant and controversial Mayor of New York, had developed one of his many fixations:  a keen aviation enthusiast, he wanted New York to have its own major airport.  North Beach was a private operation and anyway it was too small, as was nearby Floyd Bennett.</w:t>
      </w:r>
    </w:p>
    <w:p>
      <w:pPr>
        <w:pStyle w:val="Normal"/>
        <w:spacing w:lineRule="auto" w:line="240"/>
        <w:ind w:firstLine="720"/>
        <w:rPr/>
      </w:pPr>
      <w:r>
        <w:rPr/>
        <w:t xml:space="preserve">By 1935 his people had settled on North Beach as the site.  Two years later President Roosevelt authorized construction, under his public-works program, and work began.  Not only North Beach Airport, but North Beach itself, disappeared, as huge quantities of landfill were brought in from Rikers Island to make room for the sprawling new airport.  </w:t>
      </w:r>
    </w:p>
    <w:p>
      <w:pPr>
        <w:pStyle w:val="Normal"/>
        <w:spacing w:lineRule="auto" w:line="240"/>
        <w:ind w:firstLine="720"/>
        <w:rPr/>
      </w:pPr>
      <w:r>
        <w:rPr/>
        <w:t>In 1939 New York Municipal Airport was officially opened. Hardly anybody called it that; New Yorkers continued to refer to it as North Beach, until in 1939 it was officially renamed La Guardia.</w:t>
      </w:r>
    </w:p>
    <w:p>
      <w:pPr>
        <w:pStyle w:val="Normal"/>
        <w:spacing w:lineRule="auto" w:line="240"/>
        <w:rPr/>
      </w:pPr>
      <w:r>
        <w:rPr/>
        <w:tab/>
        <w:t>Today North Beach Airport is all but forgotten.  This is an attempt to give some idea how it looked in its glory days.</w:t>
      </w:r>
    </w:p>
    <w:p>
      <w:pPr>
        <w:pStyle w:val="Normal"/>
        <w:spacing w:lineRule="auto" w:line="240"/>
        <w:rPr/>
      </w:pPr>
      <w:r>
        <w:rPr/>
      </w:r>
    </w:p>
    <w:p>
      <w:pPr>
        <w:pStyle w:val="Normal"/>
        <w:spacing w:lineRule="auto" w:line="240"/>
        <w:rPr/>
      </w:pPr>
      <w:r>
        <w:rPr/>
        <w:tab/>
        <w:tab/>
        <w:tab/>
        <w:tab/>
        <w:tab/>
        <w:tab/>
        <w:t>William Sanders</w:t>
      </w:r>
    </w:p>
    <w:p>
      <w:pPr>
        <w:pStyle w:val="Normal"/>
        <w:spacing w:lineRule="auto" w:line="240"/>
        <w:rPr/>
      </w:pPr>
      <w:r>
        <w:rPr/>
        <w:tab/>
        <w:tab/>
        <w:tab/>
        <w:tab/>
        <w:tab/>
        <w:tab/>
        <w:t>October 11, 2005</w:t>
      </w:r>
    </w:p>
    <w:p>
      <w:pPr>
        <w:pStyle w:val="Normal"/>
        <w:spacing w:lineRule="auto" w:line="240"/>
        <w:rPr>
          <w:rFonts w:eastAsia="Courier New"/>
        </w:rPr>
      </w:pPr>
      <w:r>
        <w:rPr>
          <w:rFonts w:eastAsia="Courier New"/>
        </w:rPr>
        <w:t xml:space="preserve"> </w:t>
      </w:r>
    </w:p>
    <w:p>
      <w:pPr>
        <w:pStyle w:val="Normal"/>
        <w:spacing w:lineRule="auto" w:line="240"/>
        <w:rPr/>
      </w:pPr>
      <w:r>
        <w:rPr/>
        <w:tab/>
      </w:r>
    </w:p>
    <w:p>
      <w:pPr>
        <w:pStyle w:val="Normal"/>
        <w:spacing w:lineRule="auto" w:line="240"/>
        <w:rPr/>
      </w:pPr>
      <w:r>
        <w:rPr/>
      </w:r>
    </w:p>
    <w:p>
      <w:pPr>
        <w:pStyle w:val="Normal"/>
        <w:rPr>
          <w:b/>
          <w:b/>
          <w:bCs/>
        </w:rPr>
      </w:pPr>
      <w:r>
        <w:rPr>
          <w:b/>
          <w:bCs/>
        </w:rPr>
      </w:r>
    </w:p>
    <w:sectPr>
      <w:type w:val="nextPage"/>
      <w:pgSz w:w="12240" w:h="15840"/>
      <w:pgMar w:left="1440" w:right="1008"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spacing w:lineRule="auto" w:line="48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suppressLineNumbers/>
      <w:suppressAutoHyphens w:val="true"/>
      <w:spacing w:lineRule="auto" w: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38:00Z</dcterms:created>
  <dc:creator>Preferred Customer</dc:creator>
  <dc:description/>
  <dc:language>en-US</dc:language>
  <cp:lastModifiedBy>Preferred Customer</cp:lastModifiedBy>
  <dcterms:modified xsi:type="dcterms:W3CDTF">2005-10-11T15:39:00Z</dcterms:modified>
  <cp:revision>9</cp:revision>
  <dc:subject/>
  <dc:title>NORTH BEACH AIRPORT:</dc:title>
</cp:coreProperties>
</file>