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sz w:val="22"/>
          <w:szCs w:val="22"/>
        </w:rPr>
      </w:pPr>
      <w:r>
        <w:rPr>
          <w:rFonts w:eastAsia="Arial" w:cs="Arial" w:ascii="Arial" w:hAnsi="Arial"/>
          <w:b/>
          <w:bCs/>
          <w:sz w:val="22"/>
          <w:szCs w:val="22"/>
        </w:rPr>
        <w:t xml:space="preserve">BREGUET 691 Version 2  </w:t>
      </w:r>
      <w:r>
        <w:rPr>
          <w:rFonts w:eastAsia="Arial" w:cs="Arial" w:ascii="Arial" w:hAnsi="Arial"/>
          <w:sz w:val="22"/>
          <w:szCs w:val="22"/>
        </w:rPr>
        <w:t>- Avion pour Microsoft Combat Flight Sim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Concepteur : Alain BRETON - FRANCE - bretoal@aol.com</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English text below</w:t>
      </w:r>
    </w:p>
    <w:p>
      <w:pPr>
        <w:pStyle w:val="Normal"/>
        <w:rPr>
          <w:rFonts w:ascii="Arial" w:hAnsi="Arial" w:eastAsia="Arial" w:cs="Arial"/>
          <w:b/>
          <w:b/>
          <w:bCs/>
          <w:i/>
          <w:i/>
          <w:iCs/>
          <w:sz w:val="28"/>
          <w:szCs w:val="28"/>
        </w:rPr>
      </w:pPr>
      <w:r>
        <w:rPr>
          <w:rFonts w:eastAsia="Arial" w:cs="Arial" w:ascii="Arial" w:hAnsi="Arial"/>
          <w:b/>
          <w:bCs/>
          <w:i/>
          <w:iCs/>
          <w:sz w:val="28"/>
          <w:szCs w:val="28"/>
        </w:rPr>
        <w:t>Françai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8"/>
          <w:szCs w:val="28"/>
        </w:rPr>
        <w:t xml:space="preserve">Cette nouvelle version intègre :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modéle multirésolution (7 états).</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commandes de vol animées (y inclus le palonnier).</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nouveaux fichiers .air pour se rapprocher au mieux des caractéristiques des moteurs (y inclus la surpuissance par débrayage des limiteurs d'admission).</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véritable cockpit virtuel, incluant les instruments animés et une vue dépourvue du tremblement habituel sous CFS  1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Pour profiter pleinement de celui-ci, vous devez charger le panel générique Breguet 690.</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plus quelques corrections de détail.</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t>Le fin et gracieux Breguet 693  / 695 méritait sans doute un autre sort que celui qu'il a connu...</w:t>
      </w:r>
    </w:p>
    <w:p>
      <w:pPr>
        <w:pStyle w:val="Normal"/>
        <w:rPr>
          <w:rFonts w:ascii="Arial" w:hAnsi="Arial" w:eastAsia="Arial" w:cs="Arial"/>
          <w:sz w:val="22"/>
          <w:szCs w:val="22"/>
        </w:rPr>
      </w:pPr>
      <w:r>
        <w:rPr>
          <w:rFonts w:eastAsia="Arial" w:cs="Arial" w:ascii="Arial" w:hAnsi="Arial"/>
          <w:sz w:val="22"/>
          <w:szCs w:val="22"/>
        </w:rPr>
        <w:t xml:space="preserve">Jetés sans couverture de chasse dans la bataille de France, ses équipages des 18° et 19° Groupements de bombardement d'assaut furent décimés par une Flak dont nul ne soupçonnait la violence. En un mois et demi, au prix de la perte de 102 d'entre eux tués ou blessés, et de plus de 80 appareils abattus ou rentrés irréparables, ils purent ralentir - mais pas endiguer - le flot de l'armée d'invasio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 Breguet 691  était la première version du petit avion d'assaut, rapidement abandonnée lorsque ses moteurs révélèrent des défauts irrémédiables. Il est ici présenté sous la forme de l'avion n° 5, qui fut le premier à sortir des chaînes (d'où son code Y 001) et fut pris en compte en juin 1939 par l'Armée de l'Air, pour être affecté à la 5ème Escadre en février 1940, puis au GB II/35 à la veille de l'Armistice. Sa livrée est exceptionnelle, avec ses surfaces supérieures vert/kaki et ses capots moteurs restés alu nu.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n lira plus bas l'histoire détaillée de cette superbe machine, qui aurait pu devenir le Beaufighter français s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our la réaliser, je me suis bien entendu heurté aux sempiternelles limitations d'AF 99... que j'ai enfin contournées en "dopant" à la main le code du fichier MDL aprés désassembl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est donc un modèle assez complexe que vous avez téléchargé, expurgé de pratiquement tous les problèmes de "bleedthrough" (vision des pièces arrières à travers les composants d'avant-plan) et doté de quelques caractéristiques neuves, comme nombre de corps creux.</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l me faut donc remercier tous ceux qui m'ont, de près ou de loin, aidé dans cette nouvelle approche, et en particuli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Alain L'Homme, trop brièvement rencontré en Aout 2000 et qui chercha alors à me convaincre de la (relative) simplicité du code source des fichiers MDL (il avait raiso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Pentti Kurkinen, auteur d'un excellent tutoriel sur le sujet - lequel ne traite pas seulement des tableaux de bord virtuels, contrairement à ce que son titre laisse suppos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Trevor de Stigter, concepteur du fabuleux programme Mdldis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Jean-Louis Priolo, dessinateur du superbe panel et qui en prépare une version encore plus authentiq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Gaêl Le Dimet, dont les magnifiques photos d'instruments d'époque m'ont servi de base pour les gau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Bruno Duffort, qui m'a donné l'idée de faire une nouvelle version multirésolution de la sér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Bill Potvin II, dont la bienveillance m'a mis sur la voie de la découverte des cockpits virtuels stable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 plus des "moving parts", les touches F5 à F8 commandent les volets, et la touche ":" (spoilers) actionne la verrière de tourelle et les trappes à bomb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touche  F10 actionne la surpression , à utiliser pour des décollages courts ou lors de missions au ras du so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s sons sont ceux du P 47 de CF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s textures sont exactes, elles s'inspirent de profils parus dans le Fana de l'Aviation ( n° 193 à 1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on vols ! et tous commentaires, critiques et (pourquoi pas ?) encouragements sont les bienvenu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ain BRETON</w:t>
      </w:r>
    </w:p>
    <w:p>
      <w:pPr>
        <w:pStyle w:val="Normal"/>
        <w:rPr>
          <w:rFonts w:ascii="Arial" w:hAnsi="Arial" w:eastAsia="Arial" w:cs="Arial"/>
          <w:sz w:val="22"/>
          <w:szCs w:val="22"/>
        </w:rPr>
      </w:pPr>
      <w:r>
        <w:rPr>
          <w:rFonts w:eastAsia="Arial" w:cs="Arial" w:ascii="Arial" w:hAnsi="Arial"/>
          <w:sz w:val="22"/>
          <w:szCs w:val="22"/>
        </w:rPr>
        <w:t>BRETOAL@AOL.C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Copyright et Distribution :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Cet avion est delivre en tant que  Freeware. Copyright (C) Alain BRETON  (bretoal@aol.com), Juillet / Octobre 2001. </w:t>
      </w:r>
    </w:p>
    <w:p>
      <w:pPr>
        <w:pStyle w:val="Normal"/>
        <w:rPr>
          <w:rFonts w:ascii="Courier New" w:hAnsi="Courier New" w:eastAsia="Courier New" w:cs="Courier New"/>
          <w:lang w:val="en-GB"/>
        </w:rPr>
      </w:pPr>
      <w:r>
        <w:rPr>
          <w:rFonts w:eastAsia="Courier New" w:cs="Courier New" w:ascii="Courier New" w:hAnsi="Courier New"/>
          <w:lang w:val="en-GB"/>
        </w:rPr>
        <w:t xml:space="preserve">Comme Freeware vous etes autorise a distribuer l'archive sous les conditions suivantes : </w:t>
      </w:r>
    </w:p>
    <w:p>
      <w:pPr>
        <w:pStyle w:val="Normal"/>
        <w:rPr>
          <w:rFonts w:ascii="Courier New" w:hAnsi="Courier New" w:eastAsia="Courier New" w:cs="Courier New"/>
          <w:lang w:val="en-GB"/>
        </w:rPr>
      </w:pPr>
      <w:r>
        <w:rPr>
          <w:rFonts w:eastAsia="Courier New" w:cs="Courier New" w:ascii="Courier New" w:hAnsi="Courier New"/>
          <w:lang w:val="en-GB"/>
        </w:rPr>
        <w:t>- L'archive doit etre distribuee sans modification ou alteration de son contenu . Redistribuer cette archive avec un ou plusieurs fichiers ajoutes, supprimes, modifies ou alteres est INTERDIT.</w:t>
      </w:r>
    </w:p>
    <w:p>
      <w:pPr>
        <w:pStyle w:val="Normal"/>
        <w:rPr>
          <w:rFonts w:ascii="Courier New" w:hAnsi="Courier New" w:eastAsia="Courier New" w:cs="Courier New"/>
          <w:lang w:val="en-GB"/>
        </w:rPr>
      </w:pPr>
      <w:r>
        <w:rPr>
          <w:rFonts w:eastAsia="Courier New" w:cs="Courier New" w:ascii="Courier New" w:hAnsi="Courier New"/>
          <w:lang w:val="en-GB"/>
        </w:rPr>
        <w:t>- L'inclusion d'un ou plusieurs fichiers de l'archive dans une autre archive sans l'autorisation prealable du ou des auteurs est INTERDITE. Ceci signifie, par exemple, que vous ne pouvez pas distribuer ou retelecharger (upload) une archive quelconque qui utiliserait le modele visuel ou le modele de vol ou tout autre fichier de cet avion avec vos propres modifications, alterations ou adjonctions, sans avoir obtenu l'autorisation prealable de l'auteur.</w:t>
      </w:r>
    </w:p>
    <w:p>
      <w:pPr>
        <w:pStyle w:val="Normal"/>
        <w:rPr>
          <w:rFonts w:ascii="Courier New" w:hAnsi="Courier New" w:eastAsia="Courier New" w:cs="Courier New"/>
          <w:lang w:val="en-GB"/>
        </w:rPr>
      </w:pPr>
      <w:r>
        <w:rPr>
          <w:rFonts w:eastAsia="Courier New" w:cs="Courier New" w:ascii="Courier New" w:hAnsi="Courier New"/>
          <w:lang w:val="en-GB"/>
        </w:rPr>
        <w:t>- Aucun prix ou somme d'argent ne peut etre reclame pour cette archive sinon pour en couvrir les seuls  couts et frais de distribution. Si une telle somme est reclamee, le destinataire doit etre clairement informe  de la destination de cette somme, et du caractere freeware du fichier.</w:t>
      </w:r>
    </w:p>
    <w:p>
      <w:pPr>
        <w:pStyle w:val="Normal"/>
        <w:rPr>
          <w:rFonts w:ascii="Courier New" w:hAnsi="Courier New" w:eastAsia="Courier New" w:cs="Courier New"/>
          <w:lang w:val="en-GB"/>
        </w:rPr>
      </w:pPr>
      <w:r>
        <w:rPr>
          <w:rFonts w:eastAsia="Courier New" w:cs="Courier New" w:ascii="Courier New" w:hAnsi="Courier New"/>
          <w:lang w:val="en-GB"/>
        </w:rPr>
        <w:t>- Les droits et intentions de l'auteur concernant cette archive doivent etre respect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i/>
          <w:i/>
          <w:iCs/>
          <w:sz w:val="28"/>
          <w:szCs w:val="28"/>
          <w:lang w:val="en-GB"/>
        </w:rPr>
      </w:pPr>
      <w:r>
        <w:rPr>
          <w:rFonts w:eastAsia="Arial" w:cs="Arial" w:ascii="Arial" w:hAnsi="Arial"/>
          <w:b/>
          <w:bCs/>
          <w:i/>
          <w:iCs/>
          <w:sz w:val="28"/>
          <w:szCs w:val="28"/>
          <w:lang w:val="en-GB"/>
        </w:rPr>
        <w:t>ENGLISH</w:t>
      </w:r>
    </w:p>
    <w:p>
      <w:pPr>
        <w:pStyle w:val="Normal"/>
        <w:rPr>
          <w:rFonts w:ascii="Arial" w:hAnsi="Arial" w:eastAsia="Arial" w:cs="Arial"/>
          <w:b/>
          <w:b/>
          <w:bCs/>
          <w:i/>
          <w:i/>
          <w:iCs/>
          <w:sz w:val="22"/>
          <w:szCs w:val="22"/>
          <w:lang w:val="en-GB"/>
        </w:rPr>
      </w:pPr>
      <w:r>
        <w:rPr>
          <w:rFonts w:eastAsia="Arial" w:cs="Arial" w:ascii="Arial" w:hAnsi="Arial"/>
          <w:b/>
          <w:bCs/>
          <w:i/>
          <w:iCs/>
          <w:sz w:val="22"/>
          <w:szCs w:val="22"/>
          <w:lang w:val="en-GB"/>
        </w:rPr>
      </w:r>
    </w:p>
    <w:p>
      <w:pPr>
        <w:pStyle w:val="Normal"/>
        <w:rPr>
          <w:rFonts w:ascii="Arial" w:hAnsi="Arial" w:eastAsia="Arial" w:cs="Arial"/>
          <w:b/>
          <w:b/>
          <w:bCs/>
          <w:i/>
          <w:i/>
          <w:iCs/>
          <w:sz w:val="28"/>
          <w:szCs w:val="28"/>
        </w:rPr>
      </w:pPr>
      <w:r>
        <w:rPr>
          <w:rFonts w:eastAsia="Arial" w:cs="Arial" w:ascii="Arial" w:hAnsi="Arial"/>
          <w:b/>
          <w:bCs/>
          <w:i/>
          <w:iCs/>
          <w:sz w:val="28"/>
          <w:szCs w:val="28"/>
        </w:rPr>
        <w:t>This new version includes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Multi-resolution model (7 steps).</w:t>
      </w:r>
    </w:p>
    <w:p>
      <w:pPr>
        <w:pStyle w:val="Normal"/>
        <w:rPr>
          <w:rFonts w:ascii="Arial" w:hAnsi="Arial" w:eastAsia="Arial" w:cs="Arial"/>
          <w:b/>
          <w:b/>
          <w:bCs/>
          <w:i/>
          <w:i/>
          <w:iCs/>
          <w:sz w:val="22"/>
          <w:szCs w:val="22"/>
        </w:rPr>
      </w:pPr>
      <w:r>
        <w:rPr>
          <w:rFonts w:eastAsia="Arial" w:cs="Arial" w:ascii="Arial" w:hAnsi="Arial"/>
          <w:b/>
          <w:bCs/>
          <w:i/>
          <w:iCs/>
          <w:sz w:val="22"/>
          <w:szCs w:val="22"/>
        </w:rPr>
        <w:t>- Moving yoke and rudder pedals.</w:t>
      </w:r>
    </w:p>
    <w:p>
      <w:pPr>
        <w:pStyle w:val="Normal"/>
        <w:rPr>
          <w:rFonts w:ascii="Arial" w:hAnsi="Arial" w:eastAsia="Arial" w:cs="Arial"/>
          <w:b/>
          <w:b/>
          <w:bCs/>
          <w:i/>
          <w:i/>
          <w:iCs/>
          <w:sz w:val="22"/>
          <w:szCs w:val="22"/>
        </w:rPr>
      </w:pPr>
      <w:r>
        <w:rPr>
          <w:rFonts w:eastAsia="Arial" w:cs="Arial" w:ascii="Arial" w:hAnsi="Arial"/>
          <w:b/>
          <w:bCs/>
          <w:i/>
          <w:iCs/>
          <w:sz w:val="22"/>
          <w:szCs w:val="22"/>
        </w:rPr>
        <w:t>- New .air files improving engine restitution (with war emergency power).</w:t>
      </w:r>
    </w:p>
    <w:p>
      <w:pPr>
        <w:pStyle w:val="Normal"/>
        <w:rPr>
          <w:rFonts w:ascii="Arial" w:hAnsi="Arial" w:eastAsia="Arial" w:cs="Arial"/>
          <w:b/>
          <w:b/>
          <w:bCs/>
          <w:i/>
          <w:i/>
          <w:iCs/>
          <w:sz w:val="22"/>
          <w:szCs w:val="22"/>
        </w:rPr>
      </w:pPr>
      <w:r>
        <w:rPr>
          <w:rFonts w:eastAsia="Arial" w:cs="Arial" w:ascii="Arial" w:hAnsi="Arial"/>
          <w:b/>
          <w:bCs/>
          <w:i/>
          <w:iCs/>
          <w:sz w:val="22"/>
          <w:szCs w:val="22"/>
        </w:rPr>
        <w:t>-True virtual cockpit,  featuring animated gauges and stable view, even with CFS  1 (!)</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In order to get full advantage of this, you must download the generic Breguet 690 panel.</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 Plus some minor adjustment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lang w:val="en-US"/>
        </w:rPr>
      </w:pPr>
      <w:r>
        <w:rPr>
          <w:rFonts w:eastAsia="Arial" w:cs="Arial" w:ascii="Arial" w:hAnsi="Arial"/>
          <w:sz w:val="22"/>
          <w:szCs w:val="22"/>
          <w:lang w:val="en-US"/>
        </w:rPr>
        <w:t xml:space="preserve">The graceful </w:t>
      </w:r>
      <w:r>
        <w:rPr>
          <w:rFonts w:eastAsia="Arial" w:cs="Arial" w:ascii="Arial" w:hAnsi="Arial"/>
          <w:color w:val="000000"/>
          <w:sz w:val="22"/>
          <w:szCs w:val="22"/>
        </w:rPr>
        <w:t>Breguet</w:t>
      </w:r>
      <w:r>
        <w:rPr>
          <w:rFonts w:eastAsia="Arial" w:cs="Arial" w:ascii="Arial" w:hAnsi="Arial"/>
          <w:sz w:val="22"/>
          <w:szCs w:val="22"/>
          <w:lang w:val="en-US"/>
        </w:rPr>
        <w:t xml:space="preserve"> 693 / 695  deserved without any doubt a better fate than received in the Battle of Franc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The crews of the 18 ° and 19 ° Assault groups were decimated by </w:t>
      </w:r>
      <w:r>
        <w:rPr>
          <w:rFonts w:eastAsia="Arial" w:cs="Arial" w:ascii="Arial" w:hAnsi="Arial"/>
          <w:color w:val="000000"/>
          <w:sz w:val="22"/>
          <w:szCs w:val="22"/>
        </w:rPr>
        <w:t>Flak</w:t>
      </w:r>
      <w:r>
        <w:rPr>
          <w:rFonts w:eastAsia="Arial" w:cs="Arial" w:ascii="Arial" w:hAnsi="Arial"/>
          <w:sz w:val="22"/>
          <w:szCs w:val="22"/>
          <w:lang w:val="en-US"/>
        </w:rPr>
        <w:t xml:space="preserve"> . When France collapsed (June, 25th, of 1940), 102 of them had been killed or injuried, 80 aircraft were shot down or damaged beyond repairs ; and the invaders had only been slowed down.</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You will read below the detailed history of this magnificent machine, that could have become the french Beaufighter if...</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The  Breguet 691 was the first version of this light bomber. Owing to many engine failures, production terminated with the 78th aircraft, orders being transfered to the Br693 with Gnome-Rhône engine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n order to build it, I've collided one more time in AF99's limitations, that I by-passed finally by disassembling and "doping" the MDL fil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So, here is a rather complex model, deprived of most of problems of " </w:t>
      </w:r>
      <w:r>
        <w:rPr>
          <w:rFonts w:eastAsia="Arial" w:cs="Arial" w:ascii="Arial" w:hAnsi="Arial"/>
          <w:color w:val="000000"/>
          <w:sz w:val="22"/>
          <w:szCs w:val="22"/>
        </w:rPr>
        <w:t>bleedthrough</w:t>
      </w:r>
      <w:r>
        <w:rPr>
          <w:rFonts w:eastAsia="Arial" w:cs="Arial" w:ascii="Arial" w:hAnsi="Arial"/>
          <w:sz w:val="22"/>
          <w:szCs w:val="22"/>
          <w:lang w:val="en-US"/>
        </w:rPr>
        <w:t xml:space="preserve"> "  and enhanced with new characteristics, as some hollow component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 must thank all flighsimmers that helped me in this new approach, and particularly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Alain L'Homme, too briefly met in </w:t>
      </w:r>
      <w:r>
        <w:rPr>
          <w:rFonts w:eastAsia="Arial" w:cs="Arial" w:ascii="Arial" w:hAnsi="Arial"/>
          <w:color w:val="000000"/>
          <w:sz w:val="22"/>
          <w:szCs w:val="22"/>
        </w:rPr>
        <w:t>August, 2</w:t>
      </w:r>
      <w:r>
        <w:rPr>
          <w:rFonts w:eastAsia="Arial" w:cs="Arial" w:ascii="Arial" w:hAnsi="Arial"/>
          <w:sz w:val="22"/>
          <w:szCs w:val="22"/>
          <w:lang w:val="en-US"/>
        </w:rPr>
        <w:t>000, who tried to convice me that  the MDL's code source was easy... (it was right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Pentti </w:t>
      </w:r>
      <w:r>
        <w:rPr>
          <w:rFonts w:eastAsia="Arial" w:cs="Arial" w:ascii="Arial" w:hAnsi="Arial"/>
          <w:color w:val="000000"/>
          <w:sz w:val="22"/>
          <w:szCs w:val="22"/>
        </w:rPr>
        <w:t>Kurkinen</w:t>
      </w:r>
      <w:r>
        <w:rPr>
          <w:rFonts w:eastAsia="Arial" w:cs="Arial" w:ascii="Arial" w:hAnsi="Arial"/>
          <w:sz w:val="22"/>
          <w:szCs w:val="22"/>
          <w:lang w:val="en-US"/>
        </w:rPr>
        <w:t xml:space="preserve">, author of an excellent </w:t>
      </w:r>
      <w:r>
        <w:rPr>
          <w:rFonts w:eastAsia="Arial" w:cs="Arial" w:ascii="Arial" w:hAnsi="Arial"/>
          <w:color w:val="000000"/>
          <w:sz w:val="22"/>
          <w:szCs w:val="22"/>
        </w:rPr>
        <w:t>tutorial</w:t>
      </w:r>
      <w:r>
        <w:rPr>
          <w:rFonts w:eastAsia="Arial" w:cs="Arial" w:ascii="Arial" w:hAnsi="Arial"/>
          <w:sz w:val="22"/>
          <w:szCs w:val="22"/>
          <w:lang w:val="en-US"/>
        </w:rPr>
        <w:t xml:space="preserve"> on this subject - and also on virtual cockpit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w:t>
      </w:r>
      <w:r>
        <w:rPr>
          <w:rFonts w:eastAsia="Arial" w:cs="Arial" w:ascii="Arial" w:hAnsi="Arial"/>
          <w:color w:val="000000"/>
          <w:sz w:val="22"/>
          <w:szCs w:val="22"/>
        </w:rPr>
        <w:t>Trevor</w:t>
      </w:r>
      <w:r>
        <w:rPr>
          <w:rFonts w:eastAsia="Arial" w:cs="Arial" w:ascii="Arial" w:hAnsi="Arial"/>
          <w:sz w:val="22"/>
          <w:szCs w:val="22"/>
          <w:lang w:val="en-US"/>
        </w:rPr>
        <w:t xml:space="preserve"> of </w:t>
      </w:r>
      <w:r>
        <w:rPr>
          <w:rFonts w:eastAsia="Arial" w:cs="Arial" w:ascii="Arial" w:hAnsi="Arial"/>
          <w:color w:val="000000"/>
          <w:sz w:val="22"/>
          <w:szCs w:val="22"/>
        </w:rPr>
        <w:t>Stigter</w:t>
      </w:r>
      <w:r>
        <w:rPr>
          <w:rFonts w:eastAsia="Arial" w:cs="Arial" w:ascii="Arial" w:hAnsi="Arial"/>
          <w:sz w:val="22"/>
          <w:szCs w:val="22"/>
          <w:lang w:val="en-US"/>
        </w:rPr>
        <w:t xml:space="preserve">, designer of the fabulous program </w:t>
      </w:r>
      <w:r>
        <w:rPr>
          <w:rFonts w:eastAsia="Arial" w:cs="Arial" w:ascii="Arial" w:hAnsi="Arial"/>
          <w:color w:val="000000"/>
          <w:sz w:val="22"/>
          <w:szCs w:val="22"/>
        </w:rPr>
        <w:t>Mdldisas</w:t>
      </w:r>
      <w:r>
        <w:rPr>
          <w:rFonts w:eastAsia="Arial" w:cs="Arial" w:ascii="Arial" w:hAnsi="Arial"/>
          <w:sz w:val="22"/>
          <w:szCs w:val="22"/>
          <w:lang w:val="en-US"/>
        </w:rPr>
        <w:t>.</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Jean-Louis Priolo, author of the splendid panel drawing.</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Gael Le Dimet, who gave me high-resolution pictures of authentic French instruments of the Thirtie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Bruno Duffort, who gave me idea to make multi-resolution model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Bill Potvin II, whose kindness allowed me to find the last secrets behind virtual cockpit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Keys F5 to F8 commands flaps , and key ":" ( </w:t>
      </w:r>
      <w:r>
        <w:rPr>
          <w:rFonts w:eastAsia="Arial" w:cs="Arial" w:ascii="Arial" w:hAnsi="Arial"/>
          <w:color w:val="000000"/>
          <w:sz w:val="22"/>
          <w:szCs w:val="22"/>
        </w:rPr>
        <w:t>spoilers</w:t>
      </w:r>
      <w:r>
        <w:rPr>
          <w:rFonts w:eastAsia="Arial" w:cs="Arial" w:ascii="Arial" w:hAnsi="Arial"/>
          <w:sz w:val="22"/>
          <w:szCs w:val="22"/>
          <w:lang w:val="en-US"/>
        </w:rPr>
        <w:t xml:space="preserve"> ) activate turret and bombdoor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Sounds are CFS 1 defaults (P 47).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Good flights ! And any comments, critics and (why not?) encouragements are welcom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Alain BRETON</w:t>
      </w:r>
    </w:p>
    <w:p>
      <w:pPr>
        <w:pStyle w:val="Normal"/>
        <w:rPr>
          <w:rFonts w:ascii="Arial" w:hAnsi="Arial" w:eastAsia="Arial" w:cs="Arial"/>
          <w:sz w:val="22"/>
          <w:szCs w:val="22"/>
          <w:lang w:val="en-US"/>
        </w:rPr>
      </w:pPr>
      <w:r>
        <w:rPr>
          <w:rFonts w:eastAsia="Arial" w:cs="Arial" w:ascii="Arial" w:hAnsi="Arial"/>
          <w:sz w:val="22"/>
          <w:szCs w:val="22"/>
          <w:lang w:val="en-US"/>
        </w:rPr>
        <w:t xml:space="preserve">BRETOAL@AOL.COM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Courier New" w:hAnsi="Courier New" w:eastAsia="Courier New" w:cs="Courier New"/>
          <w:lang w:val="en-GB"/>
        </w:rPr>
      </w:pPr>
      <w:r>
        <w:rPr>
          <w:rFonts w:eastAsia="Courier New" w:cs="Courier New" w:ascii="Courier New" w:hAnsi="Courier New"/>
          <w:lang w:val="en-GB"/>
        </w:rPr>
        <w:t xml:space="preserve">Copyright and Distribution : </w:t>
      </w:r>
    </w:p>
    <w:p>
      <w:pPr>
        <w:pStyle w:val="Normal"/>
        <w:rPr>
          <w:rFonts w:ascii="Courier New" w:hAnsi="Courier New" w:eastAsia="Courier New" w:cs="Courier New"/>
          <w:lang w:val="en-GB"/>
        </w:rPr>
      </w:pPr>
      <w:r>
        <w:rPr>
          <w:rFonts w:eastAsia="Courier New" w:cs="Courier New" w:ascii="Courier New" w:hAnsi="Courier New"/>
          <w:lang w:val="en-GB"/>
        </w:rPr>
        <w:t xml:space="preserve">This aircraft is released as Freeware. Copyright (C) Alain BRETON  (bretoal@aol.com), July  / October 2001. </w:t>
      </w:r>
    </w:p>
    <w:p>
      <w:pPr>
        <w:pStyle w:val="Normal"/>
        <w:rPr>
          <w:rFonts w:ascii="Courier New" w:hAnsi="Courier New" w:eastAsia="Courier New" w:cs="Courier New"/>
          <w:lang w:val="en-GB"/>
        </w:rPr>
      </w:pPr>
      <w:r>
        <w:rPr>
          <w:rFonts w:eastAsia="Courier New" w:cs="Courier New" w:ascii="Courier New" w:hAnsi="Courier New"/>
          <w:lang w:val="en-GB"/>
        </w:rPr>
        <w:t>As freeware you are permitted to distribute this archive subject to the following conditions :</w:t>
      </w:r>
    </w:p>
    <w:p>
      <w:pPr>
        <w:pStyle w:val="Normal"/>
        <w:rPr>
          <w:rFonts w:ascii="Courier New" w:hAnsi="Courier New" w:eastAsia="Courier New" w:cs="Courier New"/>
          <w:lang w:val="en-GB"/>
        </w:rPr>
      </w:pPr>
      <w:r>
        <w:rPr>
          <w:rFonts w:eastAsia="Courier New" w:cs="Courier New" w:ascii="Courier New" w:hAnsi="Courier New"/>
          <w:lang w:val="en-GB"/>
        </w:rPr>
        <w:t>- The archive must be distributed without modification to the contents of the archive. Redistributing this archive with any files added, removed or modified is PROHIBITED.</w:t>
      </w:r>
    </w:p>
    <w:p>
      <w:pPr>
        <w:pStyle w:val="Normal"/>
        <w:rPr>
          <w:rFonts w:ascii="Courier New" w:hAnsi="Courier New" w:eastAsia="Courier New" w:cs="Courier New"/>
          <w:lang w:val="en-GB"/>
        </w:rPr>
      </w:pPr>
      <w:r>
        <w:rPr>
          <w:rFonts w:eastAsia="Courier New" w:cs="Courier New" w:ascii="Courier New" w:hAnsi="Courier New"/>
          <w:lang w:val="en-GB"/>
        </w:rPr>
        <w:t>- The inclusion of any individual file from this archive in another archive without the prior permission of the author is PROHIBITED. This means, for example, that you may not upload an archive that uses our visual or flight models with your own aircraft or include it in a package containing a panel or aircraft sounds without first obtaining the authors' permission.</w:t>
      </w:r>
    </w:p>
    <w:p>
      <w:pPr>
        <w:pStyle w:val="Normal"/>
        <w:rPr>
          <w:rFonts w:ascii="Courier New" w:hAnsi="Courier New" w:eastAsia="Courier New" w:cs="Courier New"/>
          <w:lang w:val="en-GB"/>
        </w:rPr>
      </w:pPr>
      <w:r>
        <w:rPr>
          <w:rFonts w:eastAsia="Courier New" w:cs="Courier New" w:ascii="Courier New" w:hAnsi="Courier New"/>
          <w:lang w:val="en-GB"/>
        </w:rPr>
        <w:t>- No charge may be made for this archive other than that to cover thecost of its distribution. If a fee is charged it must be made clear to the purchaser that the archive is freeware and that the fee is to cover the distributor's costs of providing the archive.</w:t>
      </w:r>
    </w:p>
    <w:p>
      <w:pPr>
        <w:pStyle w:val="Normal"/>
        <w:rPr>
          <w:rFonts w:ascii="Arial" w:hAnsi="Arial" w:eastAsia="Arial" w:cs="Arial"/>
          <w:b/>
          <w:b/>
          <w:bCs/>
          <w:u w:val="single"/>
        </w:rPr>
      </w:pPr>
      <w:r>
        <w:rPr>
          <w:rFonts w:eastAsia="Courier New" w:cs="Courier New" w:ascii="Courier New" w:hAnsi="Courier New"/>
          <w:lang w:val="en-GB"/>
        </w:rPr>
        <w:t>- The authors' rights and wishes concerning this archive must be respected.</w:t>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Courier New" w:hAnsi="Courier New" w:eastAsia="Courier New" w:cs="Courier New"/>
          <w:b/>
          <w:b/>
          <w:bCs/>
          <w:i/>
          <w:i/>
          <w:iCs/>
          <w:sz w:val="22"/>
          <w:szCs w:val="22"/>
          <w:lang w:val="en-GB"/>
        </w:rPr>
      </w:pPr>
      <w:r>
        <w:rPr>
          <w:rFonts w:eastAsia="Courier New" w:cs="Courier New" w:ascii="Courier New" w:hAnsi="Courier New"/>
          <w:b/>
          <w:bCs/>
          <w:i/>
          <w:i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t>BREGUET 693 / 695  : un peu d'histoire</w:t>
      </w:r>
    </w:p>
    <w:p>
      <w:pPr>
        <w:pStyle w:val="Normal"/>
        <w:rPr>
          <w:rFonts w:ascii="Times New Roman" w:hAnsi="Times New Roman" w:eastAsia="Times New Roman" w:cs="Times New Roman"/>
          <w:b/>
          <w:b/>
          <w:bCs/>
          <w:sz w:val="22"/>
          <w:szCs w:val="22"/>
          <w:u w:val="single"/>
        </w:rPr>
      </w:pPr>
      <w:r>
        <w:rPr>
          <w:rFonts w:eastAsia="Times New Roman" w:cs="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Pour répondre au programme d'Octobre 1934 demandant un chasseur triplace,  le bureau d'études de Breguet, dirigé par l'ingénieur Georges Ricard, avait dessiné un bimoteur d'une grande élégance qui reçut le nom de Breguet 690. Sa construction commença à Villacoublay fin 193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vant même qu'il ait volé, l'avion fut refusé, la préférence ayant déjà été donnée au Potez 630. Les deux modèles devaient recevoir les mêmes moteurs, des Hispano 14 Ab en double étoile refroidis par air, et dont la production démarrait à peine. Leur livraison fut donc entièrement affectée au profit du Potez commandé en série, et le Breguet  690 attendit onze mois ses propulseurs... finalement, ce n'est que le 23 mars 1938 que le pilote d'essai Maurice Claisse lui fit effectuer son premier vo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avion démontra aussitôt de grandes qualités ; comme entretemps le conflit espagnol laissait entrevoir l'intérêt d'une "aviation d'assaut", Ricard proposa une version d'attaque biplace de son avion, dans laquelle le poste navigateur, entre pilote et mitrailleur arrière, était simplement supprimé pour être remplacé par un lance-bombes vertical. L'armement était également revu et l'appareil devint le Breguet 691 AB2, commandé à 204 exemplaires en 1938 et dont le prototype vola le 22 mars 1939, suivi huit semaines plus tard (un record !) de l'avion tête de séri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691 reprenait la structure du 690, à peine allongée par un nez un peu plus proéminent. Esthétiquement très réussi, l'appareil était aussi d'une robustesse à toute épreuve grâce à sa construction entièrement métallique particulièrement renforcé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fuselage était bâti autour de 25 cadres en aluminium plus deux en acier, reprenant la voilure. Celle-ci, de structure très originale, se composait de deux parties, inférieure et supérieure, chacune construite en caisson autour de deux longerons maîtres reliés par des nervures portant un revêtement double (tôle ondulée parallèle aux longerons sur les nervures, et recouverte de bandes de tôle lisse). Les deux moitiés étaient reliées par des colonnettes boulonnées en partie inférieure (les caches en sont visibles à l'intrados). A l'emplanture, les efforts étaient repris par une structure en acier de profil caractéristique, "en chaînette", enserrant en son centre les réservoirs de carburant et se reliant aux cadres forts du fuselage. La voilure comprenait des ailerons à faible corde et des volets dédoublés, de part et d'autre des fuseaux-moteurs, à commande pneumatiq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train dont les principaux éléments étaient en magnesium, était rétractable au moyen d'un treuil à commande électrique, un système à sandows assurant la manoeuvre de secou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armement offensif comprenait un lance-bombes Gardy vertical (8 x 50 Kg) , et dans le nez un canon Hispano 404 de 20 mm augmenté de deux mitrailleuses MAC de 7.5 mm, tous trois inclinables vers le bas. A l'arrière, le mitrailleur assis sur une selle de moto (comme sur le Potez 630) disposait d'une mitrailleuse de 7.5 sur un affut manuel Alkan au débattement remarquable ; en partie inférieure, une arme identique fixe assurait un "arrosage" au jugé.</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s premiers 691 furent livrés à la 54° escadre à l'automne 1939 ;  l'entrainement commença aussitôt... ainsi que les problèm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s plus irritants furent rencontrés avec le train d'atterrissage, dont les pièces en magnesium démontrèrent rapidement une grande fragilité - nombre d'appareils furent endommagés sur un "cheval de bois" entraînant la rupture du train. Celui-ci fut repris et renforcé en usi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ais le vrai talon d'Achille du Breguet 691 était sa motorisation. Les Hispano-Suiza 14 Ab, comme leurs grands frères 14 Aa, allaient se révéler un fiasco total qui handicapa gravement les progrés de l'aviation française de l'immédiat avant-guerre. En effet, dans l'espoir de contrebalancer l'hégémonie de Gnôme-Rhône dans le domaine des moteurs à air, les services officiels avaient imposé sur tous les modèles militaires les nouveaux Hispano en étoile, déclinés en deux séries (moyenne et forte puissance, classes des 700 et 1100 cv) . La déconvenue fut de tail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 la base, Hispano présentait sa nouvelle génération de moteurs à air comme des "développements français s'appuyant sur des brevets Wright". En réalité, les 14 Aa et 14 Ab étaient des Wright R-2600 et R-1670 à peine francisés... et dans le plus mauvais sens. C'est ainsi que les pompes à huile à engrenage à fort débit des moteurs américains étaient remplacées par des modèles à palette, héritées de l'Hispano de 1914, au désamorçage facile, émulsionnant l'huile... C'est également ainsi qu'au vilebrequin assemblé (et bientôt pourvu d'un palier central) des Wright, Hispano préféra un vilebrequin monobloc avec des bielles maîtresses à chapeau, chapeau maintenu par des clavettes, comme sur le 12 Y !. On se souvient que c'est la rupture quasi simultanée des vilebrequins de ses deux Hispano 14 Aa qui obligea le prototype du LeO 45 à se poser dans un champ, heureusement gelé, en décembre 1937 ... De l'avis de tous, les moteurs Wright n'étaient pas les meilleurs aux USA, et leurs versions françaises étaient encore plus mauvaises. Souvenons nous encore que le R - 1670, modèle américain du 14 Ab, fut un échec sans appel qui faillit tuer dans l'oeuf le développement du Curtiss P 36.</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u cas particulier du 14 Ab, c'était la fonderie qui était à incriminer : les contraintes thermiques imposées aux culasses mal refroidies amenaient petit à petit la naissance d'une fissure rendant le moteur inutilisable. Un rapport conservé au S.H.A.A. stigmatise quant à lui la fusion pure et simple de l'alu de la culasse sur certains modèl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omme ces défaillances imposaient, de fait, le redessin de tout le moteur, on décida - exactement comme faisait Potez avec son 630 - de se tourner sans attendre vers le produit concurrent de Gnôme-Rhône, le petit 14 Mars (rappelons qu'il n'y a ici aucune référence astronomique ou clin d'oeil au Dieu de la guerre, mais simplement qu'il s'agit du G&amp;R 14 M, première version - a - , muni d'un réducteur - r - et de suralimentation - s -). développant à peu près la même puissance avec un diamètre encore plus faible (96 centimètres contre 102). Avec ses 19 litres de cylindrée, ce moteur super-carré (122 x 116 mm) tournait à 3.030 t/mn et fut considéré comme l'une des plus brillantes réussites de Gnôme &amp; Rhône - les Allemands, qui utilisérent les 14 M "réquisitionnés" pour motoriser l'avion d'assaut Henschel 129, n'étaient pas tout à fait du même avis, jugeant le moteur peu fiable par sa déconcertante propension au serrage inopiné, et surtout incapable d'absorber le moindre coup au combat. Il est vrai que, fortement blindé, le Hs 129 possédait une masse notablement supérieure à celle du Breguet, qui en faisait un appareil sous-motorisé avec des propulseurs toujours à l'extrémité de leurs possibilités... et on peut aussi se demander si les 14 M produits sous la botte nazie étaient d'aussi bonne qualité que ceux "d'avant-guerr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insi remotorisé, l'avion devint le Breguet 693, qui vola le 25 octobre 1939 et remplaça immédiatement sur les chaînes le 691, dont la production s'acheva avec le n° 78. Avec leurs moteurs dont la puissance s'évanouissait graduellement, les 691 furent relegués à l'instruc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Entretemps, une nouvelle commande avait été passée au profit de la Société Nationale de Construction Aéronautique du Centre, à Bourges, dont les chaînes épaulérent celles de Breguet à Villacoublay.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e 15 avril 1940, les Breguet 693 formaient le fer de lance de l'aviation d'assaut, équipant les GBA I et II/54 (Groupement 18) et les GBA I et II/51 (Groupement 19) en même temps que quelques Potez 633, ces derniers théoriquement (très théoriquement) réservés comme les 691 à l'entraîn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right="-196" w:hanging="0"/>
        <w:rPr>
          <w:rFonts w:ascii="Times New Roman" w:hAnsi="Times New Roman" w:eastAsia="Times New Roman" w:cs="Times New Roman"/>
          <w:sz w:val="22"/>
          <w:szCs w:val="22"/>
        </w:rPr>
      </w:pPr>
      <w:r>
        <w:rPr>
          <w:rFonts w:eastAsia="Times New Roman" w:cs="Times New Roman"/>
          <w:sz w:val="22"/>
          <w:szCs w:val="22"/>
        </w:rPr>
        <w:t>La première sortie fut entreprise par le I/54 le 12 mai sur Tongres, et tourna immédiatement au désastre : sur 11 appareils, deux seulement rentrèrent à la base, l'un d'eux dans un tel état qu'il fut de suite ferraillé... Le II/54 eut un peu plus de chance, un seul des sept appareils engagés sur le même secteur étant abattu.</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ar la suite, les 693 furent utilisés avec des succés divers, les missions les plus réussies étant celles où jouait l'effet de surprise ; l'absence de couverture aérienne se fit également sentir, et rares furent les attaques menées dans des conditions optimales - c'est à dire avec largage des bombes en semi-piqué, vers 1000 m. d'altitude. En réalité, la plupart des missions furent menées en rase-mottes, après une approche à saute-moutons avec le relief....</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 la cessation des hostilités, le 25 juin 1940, les 51° et 54° escadres avaient effectué 500 sorties, et perdu 42 avions abattus, plus 38 rentrés à leur base "irréparables" - ce dernier chiffre donnant une idée de la robustesse de la cellule ! Certains pilotes ramenérent au terrain, dans leurs plans ou leurs moteurs, débris de végétation divers et autres fils téléphoniqu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Un troisième modèle de Breguet avait pu être brièvement engagé, le 695 à moteurs Pratt et Whitney. Fidèles à leur politique de "décentralisation", les autorités françaises avaient poussé les constructeurs à prévenir d'éventuels problèmes de production de moteurs nationaux en étudiant des variantes de leurs avions équipées de propulseurs anglais ou américains ; le modèle équivalent au 14 Mars était le Pratt SB 4 G "Wasp Junior", dont les différences de poids et surtout de diamètre ( 1.13 m. contre 0.96 pour le Gnôme &amp; Rhône) imposa de nouveaux capots-moteurs beaucoup moins fins, dont la traînée accrue ne permettait pas de profiter d'un léger supplément de puissance. Le prototype du Breguet 695 prit l'air pour la première fois le 3 mars 1940, l'avion tête de série volant le 23 avril suivant ; le Groupement 18 toucha ses premiers 695 début juin 1940. Malgré ses qualités incomparables de robustesse et de régularité, le Pratt qui "tournait comme une horloge" ne rencontra qu'un succés mitigé sur le Breguet. Par rapport au 693, les moteurs plus gros et avancés masquaient la visibilité, leur sens de rotation identique rendait "douteux" le comportement à basse vitesse, et le 695 ne put atteindre la popularité de son prédécesseur auprès de ses pilotes. Après l'armistice, l'absence de rechanges relégua rapidement le 695 à de la figuration... c'est pourtant essentiellement sous les bandes jaunes et rouges de Vichy qu'il fut photographié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ur les 224 Bre693 et les 50 Bre695 produits par Breguet à Villacoublay, respectivement 106 et 33 avaient été pris en compte par l'Armée de l'Air quand l'arrivée des troupes allemandes stoppa la chaîne; quant à l'usine SNCAC de Bourges, elle avait sorti 30 Bre 693, dont 24 livré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près le 25 juin, l'armée de l'Air de Vichy ne put conserver qu'un seul groupement d'aviation d'assaut, le 18° qui comprenait alors les GBA I/51 et I/54. Basés à Lézignan-Corbières, ses 26 avions furent saisis lors de l'invasion de la Zone Sud ; certains appareils passérent alors (avec d'autres trouvés dans les "bases de stockage") à la Regia Aeronautica, où ils servirent à l'entraînement avancé...</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Arial" w:hAnsi="Arial" w:eastAsia="Arial" w:cs="Arial"/>
          <w:b/>
          <w:b/>
          <w:bCs/>
          <w:sz w:val="18"/>
          <w:szCs w:val="18"/>
          <w:u w:val="single"/>
        </w:rPr>
      </w:pPr>
      <w:r>
        <w:rPr>
          <w:rFonts w:eastAsia="Arial" w:cs="Arial" w:ascii="Arial" w:hAnsi="Arial"/>
          <w:b/>
          <w:bCs/>
          <w:sz w:val="18"/>
          <w:szCs w:val="18"/>
          <w:u w:val="single"/>
        </w:rPr>
        <w:t>Caractéristiques</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sz w:val="18"/>
          <w:szCs w:val="18"/>
        </w:rPr>
      </w:pPr>
      <w:r>
        <w:rPr>
          <w:rFonts w:eastAsia="Arial" w:cs="Arial" w:ascii="Arial" w:hAnsi="Arial"/>
          <w:sz w:val="18"/>
          <w:szCs w:val="18"/>
        </w:rPr>
        <w:t>- Longueur : 9,69 m. Envergure : 15,36 m.</w:t>
      </w:r>
    </w:p>
    <w:p>
      <w:pPr>
        <w:pStyle w:val="Normal"/>
        <w:rPr>
          <w:rFonts w:ascii="Arial" w:hAnsi="Arial" w:eastAsia="Arial" w:cs="Arial"/>
          <w:sz w:val="18"/>
          <w:szCs w:val="18"/>
        </w:rPr>
      </w:pPr>
      <w:r>
        <w:rPr>
          <w:rFonts w:eastAsia="Arial" w:cs="Arial" w:ascii="Arial" w:hAnsi="Arial"/>
          <w:sz w:val="18"/>
          <w:szCs w:val="18"/>
        </w:rPr>
        <w:t>- Surface portante : 26,400 m2.</w:t>
      </w:r>
    </w:p>
    <w:p>
      <w:pPr>
        <w:pStyle w:val="Normal"/>
        <w:rPr>
          <w:rFonts w:ascii="Arial" w:hAnsi="Arial" w:eastAsia="Arial" w:cs="Arial"/>
          <w:sz w:val="18"/>
          <w:szCs w:val="18"/>
        </w:rPr>
      </w:pPr>
      <w:r>
        <w:rPr>
          <w:rFonts w:eastAsia="Arial" w:cs="Arial" w:ascii="Arial" w:hAnsi="Arial"/>
          <w:sz w:val="18"/>
          <w:szCs w:val="18"/>
        </w:rPr>
        <w:t xml:space="preserve">- Motorisation : </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Breguet 691 : 2 Hispano-Suiza 14 Ab 10/11 donnant 700 cv au décollage et 725 cv à 4.500 m.</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Breguet 693 : 2 Gnôme-Rhone 14 M 6/7  donnant 700 cv au décollage et 660 cv à 4.000 m.</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Breguet 695 : 2 Pratt et Whitney "Wasp Junior" Sb 4 G donnant 835 cv au décollage et 750 cv à 3.000 m.</w:t>
      </w:r>
    </w:p>
    <w:p>
      <w:pPr>
        <w:pStyle w:val="Normal"/>
        <w:rPr>
          <w:rFonts w:ascii="Arial" w:hAnsi="Arial" w:eastAsia="Arial" w:cs="Arial"/>
          <w:sz w:val="18"/>
          <w:szCs w:val="18"/>
        </w:rPr>
      </w:pPr>
      <w:r>
        <w:rPr>
          <w:rFonts w:eastAsia="Arial" w:cs="Arial" w:ascii="Arial" w:hAnsi="Arial"/>
          <w:sz w:val="18"/>
          <w:szCs w:val="18"/>
        </w:rPr>
        <w:t>- Poids à vide : 3.150 Kg.</w:t>
      </w:r>
    </w:p>
    <w:p>
      <w:pPr>
        <w:pStyle w:val="Normal"/>
        <w:rPr>
          <w:rFonts w:ascii="Arial" w:hAnsi="Arial" w:eastAsia="Arial" w:cs="Arial"/>
          <w:sz w:val="18"/>
          <w:szCs w:val="18"/>
        </w:rPr>
      </w:pPr>
      <w:r>
        <w:rPr>
          <w:rFonts w:eastAsia="Arial" w:cs="Arial" w:ascii="Arial" w:hAnsi="Arial"/>
          <w:sz w:val="18"/>
          <w:szCs w:val="18"/>
        </w:rPr>
        <w:t>- Poids normal en charge :  4.850 Kg.</w:t>
      </w:r>
    </w:p>
    <w:p>
      <w:pPr>
        <w:pStyle w:val="Normal"/>
        <w:rPr>
          <w:rFonts w:ascii="Arial" w:hAnsi="Arial" w:eastAsia="Arial" w:cs="Arial"/>
          <w:sz w:val="18"/>
          <w:szCs w:val="18"/>
        </w:rPr>
      </w:pPr>
      <w:r>
        <w:rPr>
          <w:rFonts w:eastAsia="Arial" w:cs="Arial" w:ascii="Arial" w:hAnsi="Arial"/>
          <w:sz w:val="18"/>
          <w:szCs w:val="18"/>
        </w:rPr>
        <w:t>- Vitesse maxi : 360 Kmh à 0 m. (691et 693), 460 Kmh à 4.000 m. (691), 480 Kmh à 4.000 m. (693 première version, les derniers avec échappement réactif atteignant 495 kmh à cette altitude). Le 695 avec ses gros moteurs donnant une forte puissance au sol atteignait 393 Kmh à 0 m. mais ne dépassait pas 425 kmh à 3.250 m.</w:t>
      </w:r>
    </w:p>
    <w:p>
      <w:pPr>
        <w:pStyle w:val="Normal"/>
        <w:rPr>
          <w:rFonts w:ascii="Arial" w:hAnsi="Arial" w:eastAsia="Arial" w:cs="Arial"/>
          <w:sz w:val="18"/>
          <w:szCs w:val="18"/>
        </w:rPr>
      </w:pPr>
      <w:r>
        <w:rPr>
          <w:rFonts w:eastAsia="Arial" w:cs="Arial" w:ascii="Arial" w:hAnsi="Arial"/>
          <w:sz w:val="18"/>
          <w:szCs w:val="18"/>
        </w:rPr>
        <w:t>- Montée à 4000 m. en 9'20" pour le 691, 8'30" pour le 693 et 10'20" pour le 695.</w:t>
      </w:r>
    </w:p>
    <w:p>
      <w:pPr>
        <w:pStyle w:val="Normal"/>
        <w:rPr>
          <w:rFonts w:ascii="Arial" w:hAnsi="Arial" w:eastAsia="Arial" w:cs="Arial"/>
          <w:sz w:val="18"/>
          <w:szCs w:val="18"/>
        </w:rPr>
      </w:pPr>
      <w:r>
        <w:rPr>
          <w:rFonts w:eastAsia="Arial" w:cs="Arial" w:ascii="Arial" w:hAnsi="Arial"/>
          <w:sz w:val="18"/>
          <w:szCs w:val="18"/>
        </w:rPr>
        <w:t>- Armement : 1 canon Hispano 404 de 20 mm et 2 mitrailleuses MAC de 7.5 dans le nez, inclinables sur le 691 et fixe sur les autres modèles - 2 autres MAC en défense arrière. Lance-bombes de 8 x 50 Kg.</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sz w:val="22"/>
          <w:szCs w:val="22"/>
        </w:rPr>
      </w:pPr>
      <w:r>
        <w:rPr>
          <w:rFonts w:eastAsia="Arial" w:cs="Arial" w:ascii="Arial" w:hAnsi="Arial"/>
          <w:sz w:val="22"/>
          <w:szCs w:val="22"/>
        </w:rPr>
        <w:t>Alain BRETON</w:t>
      </w:r>
    </w:p>
    <w:p>
      <w:pPr>
        <w:pStyle w:val="Normal"/>
        <w:rPr>
          <w:rFonts w:ascii="Arial" w:hAnsi="Arial" w:eastAsia="Arial" w:cs="Arial"/>
          <w:sz w:val="22"/>
          <w:szCs w:val="22"/>
        </w:rPr>
      </w:pPr>
      <w:r>
        <w:rPr>
          <w:rFonts w:eastAsia="Arial" w:cs="Arial" w:ascii="Arial" w:hAnsi="Arial"/>
          <w:sz w:val="22"/>
          <w:szCs w:val="22"/>
        </w:rPr>
        <w:t>BRETOAL@AOL.CO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