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                         pnum1 ... pnumn )      2.08 / FS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m       vx vz vy   len    pnum1 ... pnumn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vattr  [vx vz vy   len]   pnum1 ... pnumn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a polygon similar to the Poly(..) type.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) should be defined first. This polygon can be fi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a texture if the Bitmap() command is used. The adva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, that multible polygons can be drawn with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ingle command and every polygon can hav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"concave point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re is no need to use the ConcavePoly command, but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 with the "concave point". This point must be mark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"-" sig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327  0  861 ;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46  0  792 ;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01  0  619 ;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3  0  135 ;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09  0 -515 ;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8  0 -740 ;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69  0 -860 ;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72  0 -540 ;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48  0  615 ;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60  0  751 ;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4 F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VarAnd( :B 340 FFFF )  ; textured ground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( desert.r8  8  128 0 128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8 9 0 1 2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7 8 3 4 5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Operation. This command does nothing. It only occupies 2 by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full for patch programms or to make space for later pat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ransparency( mode )                                    2.11 / FS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erent modes of transparent color effects are 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with the normal Poly() command if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transparent polygon. This is the propeller disk effect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98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hex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transparency mode OFF. Don't forget to us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to switch back to normal color 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nearly complete trans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highest density in transparent mode, not lo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ansparent since the result is always gr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x  different modes of "funny" color effec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ew features (2.1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*       Filenames and parameter-strings for macros can now contain blanc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string delimited by " charac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*       If you get a "line buffer overflow" message during compil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you can set a larger buffer size by using the new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-LB ##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 switch. -LB 48000 sets the buffer to 48000 by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*       There is a new command line switch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-raw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causes SCASM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a raw BGL output (section 9 commands 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utput starts with a long int (4 bytes) which indicates h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ny valid bytes will fol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Header() command is needed and the BGL commands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within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rea( R 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and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can only compile one object per compile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