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How to make textures for use in FS5 scenery design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hat is an FS5 bitmap or tex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FS5 texture files are simple bitmap files with a square format of 256 x 256 pixels and one byte per pixel. The resulting filesize is 65536 bytes. This format allows to display 256 different colors. The color palette is stored in a separate file named FS5.PAL. If you want to use your own color palette you have to load it with the Palette() instruction. The FS5 palette file is a binary file carrying the RGB values for each of the 256 colors. This gives a total filesize of 768 bytes. Normally a pixel is the smallest picture unit which can be displayed on your output device. Since our "texture pixels" can be expanded to a larger size, in graphics programming the smallest unit of a texture is often called a texel. So be not confused if you see both names he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hat programms do I ne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You can use any Paint programm which allows you to draw/import/convert a picture in 256 x 256 pixel size using the 256 color mode. The program MUST also be able to use (and convert) a given color palette. The program MUST NOT expand the 256 color mode to "true color" or "high color" mode or make any changes (optimize) in the loaded color palette as some paint programms want to do. The well known programms NEOPAINT and PaintshopPro can be use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How to get the color palet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Drawing programms like NEOPAINT or PaintshopPro requires palette files as ASCII text files (JASC palette format). The easiest way (but not exact) to get such an palette is to make an FS5 screenshot (set the season to summer and the time to 12am). Now load the resulting PCX file into your paint programm and store the palette. Chose the name very carefully since both file formats are different but will have the same file extension (-&gt;.PAL). To make changes in the colors you can load - edit - and save the palette or simply edit the palette file using an ASCII editor (remember it's an ASCII fil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Normaly you should only use the color numbers 0 to 113 so you should remove all other colors from the palette by setting its RGB values to 0,0,0. For special effects you can create aditional palette files which also includes the night colors for light effects (114 - 127) or the sky colors (160 - 175). The color codes 192 to 255 can be used for customized colors. But for use in FS5.1 this would require you to generate also an coresponding haze (.HAZ) file so I do not recommend to change these color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How to create a tex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hen creating a new picture set the size to 256 x 256 pixels. Remember the first pixel is pixel 0,0 so be sure your last pixel column and row is 255 (not 256 !). Now load one of the prepared palette files and draw the picture. There are some shareware/freeware tools available to convert *.BMP files to FS5 bitmap files. I have not finished my own programm for this purpose since I want to add some aditional features like bitmap merging. If you want to use scanned photos you have to do some aditionals steps. Usualy you have to resize the picture and do a color reducion. Also you have to load one of your prepared color palettes and make your paint programm to adopt the palette from the scanned picture to the loaded palette. Doing this reduces the quality of your picture. You may need to do some experiments to get good results. You may experiment with the number of colors in the reducion step and with different strategies (if the paint programm supports th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How to use the textur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a) Ground textur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asiest way to use a texture file is as follows. The pixel/texel</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ze can only be changed by the scaling factor in the referen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Unfortunately this has also effects on your point coordinate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exture is repeated as many times as needed to fill the polygon.</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needed the texture can be shifted with the Bitmap() command</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dz, dy parameters). This polygon cannot be concav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Color( ?? F0 )   ; color to be used if texture i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unavailable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MyTex.R8 0 0 0 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ToPT( 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ToPt( 1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ToPt(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urfac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other way to draw textured ground polygons can be used in FS5.1</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Color( ?? F0 )   ; color, if texture unavailab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MyTex.R8 0 0 0 0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 z 0 1 2 3 ... )</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also use the TexPoly() command to draw ground polygo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 normally do not recommend it, because this reduces the fram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t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b) Textures on 3D objects (buildings/mountains)</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s on buildings -&gt; see house03.scm  in SCXMPL.ZIP as a example.</w:t>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spacing w:lineRule="auto" w:line="240"/>
        <w:rPr>
          <w:rFonts w:ascii="Courier New" w:hAnsi="Courier New" w:eastAsia="Courier New" w:cs="Courier New"/>
          <w:sz w:val="22"/>
          <w:szCs w:val="22"/>
          <w:lang w:val="de-DE"/>
        </w:rPr>
      </w:pPr>
      <w:r>
        <w:rPr>
          <w:rFonts w:eastAsia="Courier New" w:cs="Courier New" w:ascii="Courier New" w:hAnsi="Courier New"/>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