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CASM 1.7 &amp; 2.0 dynamic scenery instructions addendum, section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ssump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dynamic scenery section contains several objects whic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ctive (moving) all the time. There is one process for every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(paralell processing). The status of every process is stor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pattern definition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number of simultaneously moving objects may be limited but I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ot tested the lim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o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've ben often asked how to increase the visibility distance of the dynam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bjects. It seems the maximum visibility distance is "hard coded"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S5 internal object definition and cannot be changed by any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mmand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15( maxlat minlat maxlon minlon  [&amp;]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15( maxlat minlat maxlon minlon  [maxlat2 minlat2 maxlon2 minlon2]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defines an area for the dynamic scenery section. All comm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this section must appear within Area() and End1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works similar to the visual (sect 9) Area()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ere are two boundaries in this instruction. When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undary is entered, the scenery is activated and it is releas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en leaving the second boundary. Therefore thre second bound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s to be larger (or equal). If the second boundary is not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h are set to the same value. If the '&amp;' character is presen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econd boundary is set about 1.5 degrees larger than the fir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cording to some user reports it seems FS5 can only hand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E ACTIVE dynamic area. If you have more dynamic areas, def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oundaries verry carefully, otherwise FS5 may not switch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ew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FS5.0 default world you cannot add dynamic scenery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ing areas, since they are already occup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n Francisco:  N35:07:31 - N40:48:21, W124:22:15 - W119:37:2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hicago:        N38:14:06 - N44:22:52,  W90:22:25 -  W85:37: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For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FS95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it is very important to define a correct second (out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und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 In SCASM 2.07 and late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,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maxlat minlat maxlon minlon" goup can be replaced b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 Lat Lon ns-dist ew-dist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 ns-dist ew-d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lease see SCADOC.DOC Area16() for more information abou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ditional parameter form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marks the end of an section 15 area block and t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to do some clean up work in some 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Area15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atRef( la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efines a reference latitude. I think it's a go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ea to take the same value as for the airport reference po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these value is needed for the correct scaling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ast-west dir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sure this value is within the maxlat and minlat bounda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hould be the first after the Area15 defin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TENTION, this value must be within the latitude bound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d in the AREA15() command and there should be only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is command in every Area15() to avoid confusing F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attern( :Label objectcode  traffic_flags  mindense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abel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Starting address for commands related to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bjectco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Hexcode or name to define the object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nt to enter a hex number don't for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ading 0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E0B   Cess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E0C   Learj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E0D   bigjet (727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E0E   miljet, (military jet, always light gr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E0F   boat (sailboa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E10   truck, always y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s  may cause a cr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traffic_flags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e hex digit. These bits are corresponding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namic scenery option men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-&gt; air traff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-&gt; aircraft ground traff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-&gt; airport service traff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-&gt; traffic outside air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commended valu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-&gt; aircraf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-&gt; truck (sevice truck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-&gt; ships (other truck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indens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minimum scenery density at which this objec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own. Range 0 ... 4 (4 = maximum densit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efines an object pattern. It seems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also defines an internal control block for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. So this is probably something like a object (or patter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rol blo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you want to awaken a sleeping process you have to refer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. (a :Label just in front of this Pattern()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FORGET to insert the "Exit" command just after the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ttern() instruction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It is reported that th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umber of objects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one Area15()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limited to 60 (for FS95?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x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marks the end of the pattern definition t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be this tells FS5 that there are no more pattern process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area to st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Color( number colorcode attr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umbe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number of an object detail (0...4), see t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lorco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2 digit hex code for the 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tt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color attribute code (hex), normal value -&gt; F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color of some parts of the selected object.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 codes see the SCADOC.DOC doc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tention, it was reported that some color codes (high numb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 cause crashes in FS95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Note: Sinc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FS98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uses textured dynamic objects the color set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 be different from this table even if the textur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essna  Learjet  bigjet     miljet  sailboat   tru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nose    fuselage nose       ---     ---        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fus.up  wings    fuselelage ---     ---        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fus.dn  tail     wings      ---     ---        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    tail    jet      tail       ---     ---        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wings   ---      jet        ---     ---        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Pos( Lat Lon al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     lat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n     long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     altitude (meters/floating po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setting is always above MSL. It seem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itude definition point of an object is its bott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at means you have to add the height of the gear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round level (above MSL). If you forgot thi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namic object may appear somewhere below the g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. I calculated the following gear heights 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paring the altitude settings in the different BG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c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5-FS95   FS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essna          1.221    1.15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arjet         1.186    1.1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g jet         2.637    2.54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ilitary jet    1.58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il boat       0.0      0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uck           1.102    1.10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licopter      ---      0.7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ote: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maximum total distance an object can be move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767 meters (17,7nm) from this po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that this limit does not longer exist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98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Heading( degree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heading of an object (i.e. 22.75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ops any action of this object (pattern process) until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activated (-&gt;Awaken ) by an other pattern proc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TENTION! Be very carefull with this command. Misplaced Sle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may crash FS5. Never use this as the l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. If in doubt place a jump after the sleep eve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never Awaken() this object. -&gt; See examp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Hold( time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ops the action of this object for 'time' (integer valu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conds. No Awaken command is need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 havn't seen any value greater than 255 in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enery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waken( :Labe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activates the addressed pattern process. You have to addres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bel at the required pattern definition entry. Do not t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waken() non sleeping obje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o not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lace a Sleep() command immediately after this one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 loock up all dynamics. If your scenery does not need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ments at this point use at least a Hold( 2 ) command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utting this object to slee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leep, -&gt; Pattern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ear( up|down|number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s the gear up or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gnored for objects with fixed gear (as in FS98 Cessna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urn( time heading ra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    time in seconds, int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ading new heading in degrees (floatung point v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turning is done to the shortest dir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d     turning radius (meters, integ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( :Labe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rogramm execution is continued at :Lab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( :Labe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broutine at :Label is called. Programm execut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inued there until a Return command appears. The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in the subroutine causes the programm to continue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next command following the Call() instru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tu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rogramm execution is continued with the in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mediately following the Call() which calls this subrout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Call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..( :Label var dezva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preliminary! Maybe renamed in 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are conditional jumps to :Lab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riable(?) number 4 contains the dynamic scenery density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had no luck when trying to test variables from the normal visu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und variable number(s):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und values: 0, 1, 2, 3,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me/all? of these jumps may have a 2nd jump condition.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rman version of FS5.0 it seems the time of day and the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affic control do not influence the jump condi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2B( :Label var dezva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dition unknown, probably jump_if_greater_than, G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2C( :Label var dezva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dition unknown, probably jump_if_equal, E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2D( :Label var dezva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guess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und in any BGL file but accepted by FS5. In my t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enery I found the jump was always perform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dition unkn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2E( :Label var dezval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dition unknown, probably jump_if_less_or_equal,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itchTo( angle spee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gle   Pitch angle (f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 -&gt; nose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-&gt; nose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  rotating speed in degrees per second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 -&gt; move nose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-&gt; move nose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ankTo( angle spee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gle   Bank angle (f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 left wing down, right wing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left wing up, right wing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  rotating speed in degrees per second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 -&gt; move left wing down, right wing 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-&gt; move left wing up, right wing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YawTo(  heading speed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ading new heading angle (f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  rotating speed in degrees per second (i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 rotate to the right side (clockwi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rotate to the left 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X( time 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    time in seconds for this movement, int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t    the distance to move, inte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+ move e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move w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Y( time 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    time in seconds for this mov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t    the distance to move, + north, - sou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Z( time 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    time in seconds for this mov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t    the distance to move, + up, -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XY( time X_dist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XZ( time X_dist Z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ZY( time Z_dist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3D( time X_dist Z_dist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    time in seconds for this movement, 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_dist  distance to move, + east, - w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_dist  distance to move, + north, - sou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_dist  distance to move, + up, -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X(  time  rate  X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Y(  time  rate 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Z(  time  rate  Z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XY( time  rate  X_dist 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XZ( time  rate  X_dist  Z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ZY( time  rate  Z_dist 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ccelerate3D( time  rate  X_dist  Z_dist  Y_dist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    time in seconds for this movement, 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te    this value controls the accele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nge 15.0000 ... 0.000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ten found values are: 2.0, 1.0, 0.5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.0     increasing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.0     constant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.5     decreasing sp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_dist  distance to move, + east, - w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_dist  distance to move, + north, - sou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_dist  distance to move, + up, -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..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can also use the D##() binary commands. See -&gt; scadoc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; 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;       This is a minimal dynamic scenery f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;       Helgoland / Due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Header( 1  54:20  54:00  8:20  7:3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atRange(       54:00 54:2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rea15(  54:20  54:00  8:20  7:3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Ref( 54:11:13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:Cessna_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ttern( :CS0 Cessna 3 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:Cessna_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ttern( :CS1 Cessna 3 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it                ; Do not forget this command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:CS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parking Cessn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0 7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1 7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2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3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4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Pos( 54:11:19.7494  7:55:01.1519  4.221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ading( 2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leep               ; sleep for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 ( :CS0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:CS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0 5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1 5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2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3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Color( 4 4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Pos( 54:11:17.2821  7:54:56.1099  4.221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ading( 33.1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leep               ; sleep (parking) for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CS1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End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or more examples please see the sources in SCXMPL.ZIP (distributed 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eparate fi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