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n Gran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n GrantD Steven &amp; Jennifer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9 Joan 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