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[runway.xxx]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id=xxxx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name=Linton-on-Ouse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heading=38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allegiance=0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units_across=2</w:t>
      </w:r>
    </w:p>
    <w:p>
      <w:pPr>
        <w:pStyle w:val="Onbewerkteteks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base_lat=N53 59.79</w:t>
      </w:r>
    </w:p>
    <w:p>
      <w:pPr>
        <w:pStyle w:val="Onbewerkteteks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base_lon=W1 15.36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base_alt=70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akeoff_start_pos=-0,0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akeoff_stop_pos=1600,200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landing_start_pos=5000,350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landing_touchdown_pos=600,0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landing_stop_pos=-250,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nbewerktetekst">
    <w:name w:val="Onbewerkte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8T20:37:00Z</dcterms:created>
  <dc:creator>Donker</dc:creator>
  <dc:description/>
  <dc:language>en-US</dc:language>
  <cp:lastModifiedBy>Donker</cp:lastModifiedBy>
  <dcterms:modified xsi:type="dcterms:W3CDTF">2004-08-08T20:37:00Z</dcterms:modified>
  <cp:revision>2</cp:revision>
  <dc:subject/>
  <dc:title>[runway</dc:title>
</cp:coreProperties>
</file>