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[runway.xx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d=xxx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me=Twinwood Fa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at=N52 11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on=W000 28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se_alt=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ding=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egiance=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ts_across=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art_pos=-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op_pos=1600,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art_pos=5000,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touchdown_pos=50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op_pos=-25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1:13:00Z</dcterms:created>
  <dc:creator>Donker</dc:creator>
  <dc:description/>
  <dc:language>en-US</dc:language>
  <cp:lastModifiedBy>Donker</cp:lastModifiedBy>
  <dcterms:modified xsi:type="dcterms:W3CDTF">2004-12-11T21:13:00Z</dcterms:modified>
  <cp:revision>1</cp:revision>
  <dc:subject/>
  <dc:title>[runway</dc:title>
</cp:coreProperties>
</file>