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These macros are almost all made by me. There is one exception, and that is the Bassingbourn file. It contains three variants of C-type hangars and a Watch Office as found on Bassingbourn. The maker of these excellent macros is Ted Miller aka Crossram. Enoy! Cees Donker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23:25:00Z</dcterms:created>
  <dc:creator>Donker</dc:creator>
  <dc:description/>
  <dc:language>en-US</dc:language>
  <cp:lastModifiedBy>Donker</cp:lastModifiedBy>
  <dcterms:modified xsi:type="dcterms:W3CDTF">2004-06-05T21:25:00Z</dcterms:modified>
  <cp:revision>3</cp:revision>
  <dc:subject/>
  <dc:title/>
</cp:coreProperties>
</file>