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rPr>
      </w:pPr>
      <w:r>
        <w:rPr>
          <w:rFonts w:cs="Times New Roman" w:ascii="Times New Roman" w:hAnsi="Times New Roman"/>
          <w:b/>
          <w:sz w:val="32"/>
          <w:u w:val="single"/>
        </w:rPr>
        <w:t xml:space="preserve">DUXFORD LEGENDS  </w:t>
      </w:r>
    </w:p>
    <w:p>
      <w:pPr>
        <w:pStyle w:val="Normal"/>
        <w:widowControl w:val="false"/>
        <w:rPr/>
      </w:pPr>
      <w:r>
        <w:rPr>
          <w:rFonts w:cs="Times New Roman" w:ascii="Times New Roman" w:hAnsi="Times New Roman"/>
          <w:sz w:val="24"/>
          <w:szCs w:val="24"/>
          <w:u w:val="single"/>
        </w:rPr>
        <w:t xml:space="preserve">FREEWARE </w:t>
      </w:r>
      <w:r>
        <w:rPr>
          <w:rFonts w:cs="Times New Roman" w:ascii="Times New Roman" w:hAnsi="Times New Roman"/>
          <w:sz w:val="24"/>
          <w:szCs w:val="24"/>
        </w:rPr>
        <w:tab/>
        <w:tab/>
        <w:t xml:space="preserve">                                                                                                                                         </w:t>
      </w:r>
      <w:r>
        <w:rPr>
          <w:rFonts w:cs="Times New Roman" w:ascii="Times New Roman" w:hAnsi="Times New Roman"/>
          <w:sz w:val="24"/>
          <w:szCs w:val="24"/>
          <w:u w:val="single"/>
        </w:rPr>
        <w:t>FOR CFS2 &amp; FS2002</w:t>
      </w:r>
    </w:p>
    <w:p>
      <w:pPr>
        <w:pStyle w:val="Normal"/>
        <w:jc w:val="center"/>
        <w:rPr>
          <w:rFonts w:ascii="Times New Roman" w:hAnsi="Times New Roman" w:cs="Times New Roman"/>
          <w:sz w:val="24"/>
        </w:rPr>
      </w:pPr>
      <w:r>
        <w:rPr>
          <w:rFonts w:cs="Times New Roman" w:ascii="Times New Roman" w:hAnsi="Times New Roman"/>
        </w:rPr>
        <w:drawing>
          <wp:inline distT="0" distB="0" distL="0" distR="0">
            <wp:extent cx="3333750"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33750" cy="2371725"/>
                    </a:xfrm>
                    <a:prstGeom prst="rect">
                      <a:avLst/>
                    </a:prstGeom>
                  </pic:spPr>
                </pic:pic>
              </a:graphicData>
            </a:graphic>
          </wp:inline>
        </w:drawing>
      </w:r>
    </w:p>
    <w:p>
      <w:pPr>
        <w:pStyle w:val="Normal"/>
        <w:jc w:val="center"/>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u w:val="single"/>
        </w:rPr>
        <w:t>Bf 109 G6 'Red 13' &amp; AI Dron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 xml:space="preserve">DESIGNED BY E, R &amp; T ALLEN </w:t>
      </w:r>
    </w:p>
    <w:p>
      <w:pPr>
        <w:pStyle w:val="Normal"/>
        <w:rPr>
          <w:rFonts w:ascii="Times New Roman" w:hAnsi="Times New Roman" w:cs="Times New Roman"/>
          <w:sz w:val="24"/>
          <w:u w:val="single"/>
        </w:rPr>
      </w:pPr>
      <w:r>
        <w:rPr>
          <w:rFonts w:cs="Times New Roman" w:ascii="Times New Roman" w:hAnsi="Times New Roman"/>
          <w:b/>
          <w:sz w:val="24"/>
          <w:u w:val="single"/>
        </w:rPr>
        <w:t>DUXFORD LEGEND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Special thanks are due to:-</w:t>
      </w:r>
    </w:p>
    <w:p>
      <w:pPr>
        <w:pStyle w:val="Normal"/>
        <w:rPr/>
      </w:pPr>
      <w:r>
        <w:rPr>
          <w:rFonts w:cs="Times New Roman" w:ascii="Times New Roman" w:hAnsi="Times New Roman"/>
          <w:b/>
          <w:sz w:val="24"/>
        </w:rPr>
        <w:t>JoneSoft</w:t>
      </w:r>
      <w:r>
        <w:rPr>
          <w:rFonts w:cs="Times New Roman" w:ascii="Times New Roman" w:hAnsi="Times New Roman"/>
          <w:sz w:val="24"/>
        </w:rPr>
        <w:t xml:space="preserve"> http://members.ozemail.com.au/~jaesenj/software/software.html,for the excellent CFS Quick combat Editor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THE HISTORY</w:t>
      </w:r>
      <w:r>
        <w:rPr>
          <w:u w:val="single"/>
        </w:rPr>
        <w:t xml:space="preserve">  </w:t>
      </w:r>
      <w:r>
        <w:rPr>
          <w:rFonts w:cs="Times New Roman" w:ascii="Times New Roman" w:hAnsi="Times New Roman"/>
          <w:b/>
          <w:sz w:val="24"/>
          <w:szCs w:val="24"/>
          <w:u w:val="single"/>
        </w:rPr>
        <w:t>Heinrich Bartels ‘Red 13’</w:t>
      </w:r>
      <w:r>
        <w:rPr>
          <w:rFonts w:cs="Times New Roman" w:ascii="Times New Roman" w:hAnsi="Times New Roman"/>
          <w:b/>
          <w:sz w:val="24"/>
          <w:u w:val="single"/>
        </w:rPr>
        <w:t xml:space="preserve">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428750" cy="197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8" r="-25" b="-18"/>
                    <a:stretch>
                      <a:fillRect/>
                    </a:stretch>
                  </pic:blipFill>
                  <pic:spPr bwMode="auto">
                    <a:xfrm>
                      <a:off x="0" y="0"/>
                      <a:ext cx="1428750" cy="197167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u w:val="single"/>
        </w:rPr>
      </w:pPr>
      <w:r>
        <w:rPr>
          <w:rFonts w:cs="Times New Roman" w:ascii="Times New Roman" w:hAnsi="Times New Roman"/>
          <w:sz w:val="24"/>
          <w:u w:val="single"/>
        </w:rPr>
        <w:t>Heinrich Bartels and his 70th victory on the rudder of Bf 109 G-6, "Red 13", WNr. 27169,  at Kalamaki airfield , Greece 17th Nov 1943. It represents the last of the 4 P-38s he downed over Albania in a single mission on the 15</w:t>
      </w:r>
      <w:r>
        <w:rPr>
          <w:rFonts w:cs="Times New Roman" w:ascii="Times New Roman" w:hAnsi="Times New Roman"/>
          <w:sz w:val="24"/>
          <w:u w:val="single"/>
          <w:vertAlign w:val="superscript"/>
        </w:rPr>
        <w:t>th</w:t>
      </w:r>
      <w:r>
        <w:rPr>
          <w:rFonts w:cs="Times New Roman" w:ascii="Times New Roman" w:hAnsi="Times New Roman"/>
          <w:sz w:val="24"/>
          <w:u w:val="single"/>
        </w:rPr>
        <w:t xml:space="preserve"> Nov 1943 </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Heinrich Bartels was born in Linz  (Austria) on 13th July 1918. His scored the first of his 99 victories (a Spitfire) on the 19th Aug 1941 while serving with Erg./JG 26 on the ‘Channel Front’ and a second on the 27th before being moved to 11/JG 1 on 27th Jan 42 which became 8/JG 5 on the 10th Mar 42. Transferred to Norway Bartels was to become one of JG 5’s most successful pilots in this theatre downing 47 Russian aircraft in100 missions including 21 in a month! during Sept 4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e was awarded the Knight’s Cross on 13th Nov 42 for his 45</w:t>
      </w:r>
      <w:r>
        <w:rPr>
          <w:rFonts w:cs="Times New Roman" w:ascii="Times New Roman" w:hAnsi="Times New Roman"/>
          <w:sz w:val="24"/>
          <w:vertAlign w:val="superscript"/>
        </w:rPr>
        <w:t>th</w:t>
      </w:r>
      <w:r>
        <w:rPr>
          <w:rFonts w:cs="Times New Roman" w:ascii="Times New Roman" w:hAnsi="Times New Roman"/>
          <w:sz w:val="24"/>
        </w:rPr>
        <w:t xml:space="preserve"> victory and had increased it to 49 before being reassigned to11/JG 27 in the Mediterranean Theatre in the spring of 1943. Here Oberfeldwebel Bartels gained an 11 victories in 15 days between the 1st and 15th of Oct 43 including four P-38’s in one mission on the 15</w:t>
      </w:r>
      <w:r>
        <w:rPr>
          <w:rFonts w:cs="Times New Roman" w:ascii="Times New Roman" w:hAnsi="Times New Roman"/>
          <w:sz w:val="24"/>
          <w:vertAlign w:val="superscript"/>
        </w:rPr>
        <w:t>th</w:t>
      </w:r>
      <w:r>
        <w:rPr>
          <w:rFonts w:cs="Times New Roman" w:ascii="Times New Roman" w:hAnsi="Times New Roman"/>
          <w:sz w:val="24"/>
        </w:rPr>
        <w:t>. Two more multiple victories of four followed on the 25th Oct and 15th Nov to raise his score to 73 by the end of 194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ransferred to Hungary during April and May of 1944 Bartels operated on Reichsverteidigung duties and claimed a further 12 aircraft including two three in a day victories before being redeployed to the ‘Invasion Front’ where within another five missions he had downed another 11 aircraft and had been nominated for the Eichenlaub (Oakleav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Bartels, now with 15/JG 27 (formed on 12 June 1944) had raised his score to 98 and at 11:00 on 23rd Dec 44 took off with his wingman Oberfähnrich Rolf Brand and the rest of his flight towards Köln/ Bonn where at an altitude of 24000ft, they saw fuel tanks being dropped in front of them. These came from the P-47 Thunderbolts of the USAAF 56th Fighter Group "Red Noses" which were in pursuit of an aircraft flown by Heinz Rossinger (3 v.). Bartels promptly shot down one of the fighters on Rossinger's tail which was his 99th and last victory, and was posted missing after failing to return from the missio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wenty four years later on 26th Jan 1968 , with his parachute still intact,  Bartels was found with his Bf 109 G-10 (WNr. 130 359) “Yellow 13” ‘Marga’ at Villip near Bad Godesberg.  His victor was thought to have been Dave Schilling the CO of the 56</w:t>
      </w:r>
      <w:r>
        <w:rPr>
          <w:rFonts w:cs="Times New Roman" w:ascii="Times New Roman" w:hAnsi="Times New Roman"/>
          <w:sz w:val="24"/>
          <w:vertAlign w:val="superscript"/>
        </w:rPr>
        <w:t>th</w:t>
      </w:r>
      <w:r>
        <w:rPr>
          <w:rFonts w:cs="Times New Roman" w:ascii="Times New Roman" w:hAnsi="Times New Roman"/>
          <w:sz w:val="24"/>
        </w:rPr>
        <w:t xml:space="preserve"> FG who had been credited with 3 Bf109’s in that area. Heinrich Bartels had flown approximately 500 combat missions and shot down a remarkable total of 99 enemy aircraft, 47 on the Eastern front with JG 5 and 50 with JG 27 in the Mediterranean and German Theatres. His score:- 47 Russian aircraft plus 1Whitley, 2 B25s, 2 B24s, 3 Bostons, 9 Spitfires, 9 P-47s, 11 P-51s and 15 P-38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THE HISTORY (BF 109)</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 w:val="24"/>
        </w:rPr>
        <w:t xml:space="preserve">One of the greatest fighters of all time the Bf 109 was in continuous production from 1936 to 1945 the over 33000 produced (the exact no. is unknown) represented nearly 2/3rds of Germanys entire output of single seat fighters making it the most mass produced fighter aircraft ever. It first saw action in the Spanish Civil War and was unquestionably the worlds best fighter until bettered by the Spitfire in 1940. From then on the evolution of these two 'adversaries' were often linked in the fight for air superiority. The development race was unusual in that instead of being replaced by a newer designs both remained in production as front line fighters throughout the war with numerous modifications Bf109 variants from A (re-designated V-1) to K and Spitfires I to 21. Ironically the first and last 109s were powered by Rolls Royce engines (The prototype with a Kestrel and the post war Spanish built Buchons a Merli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signed by Willi Messerschmitt in 1934 to meet a requirement for an advanced monoplane fighter to replace the He 51 and Arado 68 biplanes then entering service he used every innovation possible to produce a very clean, small, all metal, low wing monoplane with retracting u/c an enclosed cockpit, retracting split flaps and automatic leading edge slats. A design which would be easy to mass produce (and was) and that marked the end of the Biplane Era setting a new standard for all the fighters that follow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Of the approximately 33000 109's produced about 23500 were of the G Gustav variant. Operationally and numerically the Gustav was most important German type of WWII and were widely used in Russia the Middle East as well as Europ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G variant was planned in 1941 as a replacement for the F model with a1200hp DB 601N engine a more powerful 1475hp DB 605A was fitted, the 660lb increase in weight causing a deterioration in handling characteristics. The loss of the F models excellent maneuverability was an acceptable if undesirable price to pay for the sheer increase in power and attendant speed/performance advantages that resulted. With time the accumulation of weight from the developments necessary to keep it competitive in combat made it increasingly difficult to fly and although newer types were available (FW190s) the 109's production was not scaled down but increased rapidly from 725 a month in 1943 to 1605 a month in 1944.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G2 variant lacked the pressurisation system of the G1 and was equipped with two 7.92mm MG 17s and one 20mm MG151/20 firing through the propeller shaft. The pressurised G5 and non pressurised G6 versions were produced in parallel with each other the most noticeable visual change from the earlier G2s being the two cowling bulges resulting from the need to accommodate the larger breech blocks of the two 13mm MG 31s that replaced the earlier 7.92mm MG 17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ese bulges lead the aircraft being dubbed buele (bump) by the pilots and were another source of drag along with the R6 add on pack (an MG 151/20mm cannon gondola under each wing) which although greatly increasing the aircrafts firepower continued to erode the 109s performance. Although outclassed by the best Allied fighters and no longer an easy aircraft to fly the 109 never the less remained a potent fighter in the hands of an expert to the end and were credited with more victories than any other fighter type in hist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Gustav remained a versatile type through out the war with the aid of the R1-R7 (R5 not issued) add-on kits which enabled it to be easily converted for other roles (R1 250kg centreline bomb, R2 4x50kg centreline bombs, R3 300 litre centreline drop tank, R4 one MK108 30mm cannon gondola under each wing, R6 one MG 151/20mm cannon gondola under each wing and R7 a Direction Finding Loop).  Its 1475 hp DB 605A gave it a Max speed of 406 mph at 28500 ft and it was equipped with an armament of two 7.92mm MG 17s (500rpg) and one 20mm MG151/20 (120r) firing through the propeller shaft.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CONTENT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widowControl w:val="false"/>
        <w:rPr/>
      </w:pPr>
      <w:r>
        <w:rPr>
          <w:rFonts w:cs="Times New Roman" w:ascii="Times New Roman" w:hAnsi="Times New Roman"/>
          <w:sz w:val="24"/>
          <w:szCs w:val="24"/>
        </w:rPr>
        <w:t>A Zip file containing two folders with the Model, Panel, Sound, Texture, cfg, air, and dp files for  CFS2 Bf 109 G6 and AI Drone, a Jpg image of the plane, an optional 109 panel cfg ,this Readme Text Document and a</w:t>
      </w:r>
      <w:r>
        <w:rPr>
          <w:sz w:val="24"/>
          <w:szCs w:val="24"/>
        </w:rPr>
        <w:t xml:space="preserve"> </w:t>
      </w:r>
      <w:r>
        <w:rPr>
          <w:rFonts w:cs="Times New Roman" w:ascii="Times New Roman" w:hAnsi="Times New Roman"/>
          <w:sz w:val="24"/>
          <w:szCs w:val="24"/>
        </w:rPr>
        <w:t>third folder containing the extras to improve the conversion of the CFS2 Bf109G6 for FS2002</w:t>
      </w:r>
      <w:r>
        <w:rPr>
          <w:sz w:val="24"/>
          <w:szCs w:val="24"/>
        </w:rPr>
        <w:t>.</w:t>
      </w:r>
    </w:p>
    <w:p>
      <w:pPr>
        <w:pStyle w:val="Normal"/>
        <w:widowControl w:val="false"/>
        <w:rPr>
          <w:sz w:val="24"/>
          <w:szCs w:val="24"/>
        </w:rPr>
      </w:pPr>
      <w:r>
        <w:rPr>
          <w:sz w:val="24"/>
          <w:szCs w:val="24"/>
        </w:rPr>
      </w:r>
    </w:p>
    <w:p>
      <w:pPr>
        <w:pStyle w:val="Normal"/>
        <w:widowControl w:val="false"/>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ab/>
        <w:t xml:space="preserve"> </w:t>
      </w:r>
    </w:p>
    <w:p>
      <w:pPr>
        <w:pStyle w:val="Normal"/>
        <w:rPr>
          <w:rFonts w:ascii="Times New Roman" w:hAnsi="Times New Roman" w:cs="Times New Roman"/>
          <w:sz w:val="24"/>
        </w:rPr>
      </w:pPr>
      <w:r>
        <w:rPr>
          <w:rFonts w:cs="Times New Roman" w:ascii="Times New Roman" w:hAnsi="Times New Roman"/>
          <w:b/>
          <w:sz w:val="24"/>
          <w:u w:val="single"/>
        </w:rPr>
        <w:t>CFS2 INSTALLATION :-</w:t>
      </w:r>
    </w:p>
    <w:p>
      <w:pPr>
        <w:pStyle w:val="Normal"/>
        <w:jc w:val="center"/>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Extract the contents of the zip to a temporary folder or to your desktop then place the Bf 109 G6 folders into the CFS2 aircraft folder and its ready to fly. The dp and air files have been specifically made for the Bf 109 G6, the panel &amp; sounds default to the stock CFS2 Corsair but as for all FS98/CFS aircraft you may change/alias the files if required, see the major sites for tutorial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f you have CFS1 use a copy of the CFS1's Bf-109G panel with the optional Bf-109G6 panel cf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e AI Drone is best added or removed from the Quickcombat qc plane list via a utility such as a QC Editor.</w:t>
      </w:r>
      <w:r>
        <w:rPr>
          <w:rFonts w:cs="Times New Roman" w:ascii="Times New Roman" w:hAnsi="Times New Roman"/>
          <w:b/>
          <w:sz w:val="24"/>
        </w:rPr>
        <w:t>JoneSoft</w:t>
      </w:r>
      <w:r>
        <w:rPr>
          <w:rFonts w:cs="Times New Roman" w:ascii="Times New Roman" w:hAnsi="Times New Roman"/>
          <w:sz w:val="24"/>
        </w:rPr>
        <w:t xml:space="preserve"> http://members.ozemail.com.au/~jaesenj/software/software.html,for the excellent CFS Quick combat Editor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u w:val="single"/>
          <w:lang w:val="en-GB"/>
        </w:rPr>
      </w:pPr>
      <w:r>
        <w:rPr>
          <w:rFonts w:cs="Times New Roman" w:ascii="Times New Roman" w:hAnsi="Times New Roman"/>
          <w:b/>
          <w:sz w:val="24"/>
          <w:u w:val="single"/>
        </w:rPr>
        <w:t>FS2</w:t>
      </w:r>
      <w:r>
        <w:rPr>
          <w:rFonts w:cs="Times New Roman" w:ascii="Times New Roman" w:hAnsi="Times New Roman"/>
          <w:b/>
          <w:bCs/>
          <w:sz w:val="24"/>
          <w:u w:val="single"/>
          <w:lang w:val="en-GB"/>
        </w:rPr>
        <w:t>002 INSTALLATION :-</w:t>
      </w:r>
    </w:p>
    <w:p>
      <w:pPr>
        <w:pStyle w:val="Normal"/>
        <w:jc w:val="center"/>
        <w:rPr>
          <w:rFonts w:ascii="Times New Roman" w:hAnsi="Times New Roman" w:cs="Times New Roman"/>
          <w:sz w:val="24"/>
          <w:lang w:val="en-GB"/>
        </w:rPr>
      </w:pPr>
      <w:r>
        <w:rPr>
          <w:rFonts w:cs="Times New Roman" w:ascii="Times New Roman" w:hAnsi="Times New Roman"/>
          <w:sz w:val="24"/>
          <w:lang w:val="en-GB"/>
        </w:rPr>
        <w:tab/>
      </w:r>
    </w:p>
    <w:p>
      <w:pPr>
        <w:pStyle w:val="Normal"/>
        <w:rPr/>
      </w:pPr>
      <w:r>
        <w:rPr>
          <w:rFonts w:cs="Times New Roman" w:ascii="Times New Roman" w:hAnsi="Times New Roman"/>
          <w:sz w:val="24"/>
          <w:lang w:val="en-GB"/>
        </w:rPr>
        <w:t xml:space="preserve">Extract the contents of the zip to a temporary folder on the desktop and discard the folder labelled Bf 109G6 ‘Red 13’AI which is only for CFS2. </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Overwrite the Aircraft CFG, panel and sounds in the remaining Bf109G6 109 folder with the contents of the FS2002 parts folder and then place the Bf109G6 folder into the FS2002 aircraft folder and its ready to fly. </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panel &amp; sounds default to the stock Corsair panel but as for all FS/CFS aircraft you may change/alias or substitute the files if required (eg use the Cessna’s ), see the major sites for tutorials.</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rPr>
      </w:pPr>
      <w:r>
        <w:rPr>
          <w:rFonts w:cs="Times New Roman" w:ascii="Times New Roman" w:hAnsi="Times New Roman"/>
          <w:b/>
          <w:sz w:val="24"/>
          <w:u w:val="single"/>
        </w:rPr>
        <w:t>CONTROL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s for FS98:- eg. G toggles the Gear. Thanks to Abacus's AF 99 and KK's superb animator the aircraft has been built with many moving parts including control surfaces, flaps, U/C, prop and pilo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njoy the flight, E,  R and T ALLEN 06/06/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ttp://www.duxford.legends.btinternet.co.uk</w:t>
      </w:r>
    </w:p>
    <w:p>
      <w:pPr>
        <w:pStyle w:val="Normal"/>
        <w:rPr>
          <w:rFonts w:ascii="Times New Roman" w:hAnsi="Times New Roman" w:cs="Times New Roman"/>
          <w:sz w:val="24"/>
        </w:rPr>
      </w:pPr>
      <w:r>
        <w:rPr>
          <w:rFonts w:cs="Times New Roman" w:ascii="Times New Roman" w:hAnsi="Times New Roman"/>
          <w:sz w:val="24"/>
        </w:rPr>
        <w:t>http://www.btinternet.com/~duxford.legends/</w:t>
      </w:r>
    </w:p>
    <w:p>
      <w:pPr>
        <w:pStyle w:val="Normal"/>
        <w:jc w:val="center"/>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u w:val="single"/>
        </w:rPr>
        <w:t>COPYRIGHT 2002 BY  E AND R ALLEN ALL RIGHTS RESERVED</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rPr>
        <w:t>Note.This  Bf 109 G6 File is Released as Freeware with Copyright Protection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t xml:space="preserve">a) IT IS  RELEASED AS FREEWARE COPYRIGHT E &amp; R ALLEN </w:t>
      </w:r>
    </w:p>
    <w:p>
      <w:pPr>
        <w:pStyle w:val="Normal"/>
        <w:rPr>
          <w:rFonts w:ascii="Times New Roman" w:hAnsi="Times New Roman" w:cs="Times New Roman"/>
        </w:rPr>
      </w:pPr>
      <w:r>
        <w:rPr>
          <w:rFonts w:cs="Times New Roman" w:ascii="Times New Roman" w:hAnsi="Times New Roman"/>
        </w:rPr>
        <w:t xml:space="preserve">b) IT IS  NOT AVAILABLE FOR ANY COMMERCIAL PURPOSE INCLUDING PAY PER  ACCESS WEBSITES. </w:t>
      </w:r>
    </w:p>
    <w:p>
      <w:pPr>
        <w:pStyle w:val="Normal"/>
        <w:rPr>
          <w:rFonts w:ascii="Times New Roman" w:hAnsi="Times New Roman" w:cs="Times New Roman"/>
        </w:rPr>
      </w:pPr>
      <w:r>
        <w:rPr>
          <w:rFonts w:cs="Times New Roman" w:ascii="Times New Roman" w:hAnsi="Times New Roman"/>
        </w:rPr>
        <w:t xml:space="preserve">c) IT IS TO BE KEPT INTACT WITH NO FILES ADDED REMOVED OR MODIFIED (WITH THE EXCEPTION OF PANELS AND SOUNDS) OR TO BE INCLUDED IN ANY OTHER ARCHIVE </w:t>
      </w:r>
    </w:p>
    <w:p>
      <w:pPr>
        <w:pStyle w:val="Normal"/>
        <w:rPr>
          <w:rFonts w:ascii="Times New Roman" w:hAnsi="Times New Roman" w:cs="Times New Roman"/>
        </w:rPr>
      </w:pPr>
      <w:r>
        <w:rPr>
          <w:rFonts w:cs="Times New Roman" w:ascii="Times New Roman" w:hAnsi="Times New Roman"/>
        </w:rPr>
        <w:t xml:space="preserve">d) IT MAY NOT BE REDISTRIBUTED COPIED OR UPLOADED TO ANY OTHER SITE OR  SERVER. </w:t>
      </w:r>
    </w:p>
    <w:p>
      <w:pPr>
        <w:pStyle w:val="Normal"/>
        <w:rPr>
          <w:rFonts w:ascii="Times New Roman" w:hAnsi="Times New Roman" w:cs="Times New Roman"/>
        </w:rPr>
      </w:pPr>
      <w:r>
        <w:rPr>
          <w:rFonts w:cs="Times New Roman" w:ascii="Times New Roman" w:hAnsi="Times New Roman"/>
        </w:rPr>
        <w:t xml:space="preserve">e) REPAINTING IS STRICTLY FORBIDDEN </w:t>
      </w:r>
    </w:p>
    <w:p>
      <w:pPr>
        <w:pStyle w:val="Normal"/>
        <w:rPr>
          <w:rFonts w:ascii="Times New Roman" w:hAnsi="Times New Roman" w:cs="Times New Roman"/>
        </w:rPr>
      </w:pPr>
      <w:r>
        <w:rPr>
          <w:rFonts w:cs="Times New Roman" w:ascii="Times New Roman" w:hAnsi="Times New Roman"/>
        </w:rPr>
        <w:t>f) THE AUTHORS ARE NOT LIABLE FOR ANY DAMAGE THAT YOU MIGHT INCUR AS A RESULT OF USING THESE PRODUCTS. YOU ASSUME THE RISK OF U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 xml:space="preserve">By downloading these files you are hereby acknowledging agreement to respect the copyright.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8:09:00Z</dcterms:created>
  <dc:creator> </dc:creator>
  <dc:description/>
  <dc:language>en-US</dc:language>
  <cp:lastModifiedBy> </cp:lastModifiedBy>
  <dcterms:modified xsi:type="dcterms:W3CDTF">2002-06-21T11:16:00Z</dcterms:modified>
  <cp:revision>77</cp:revision>
  <dc:subject/>
  <dc:title>DUXFORD LEGENDS  </dc:title>
</cp:coreProperties>
</file>