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u w:val="single"/>
        </w:rPr>
        <w:t xml:space="preserve">DUXFORD LEGENDS    </w:t>
      </w:r>
    </w:p>
    <w:p>
      <w:pPr>
        <w:pStyle w:val="Normal"/>
        <w:bidi w:val="0"/>
        <w:jc w:val="left"/>
        <w:rPr/>
      </w:pPr>
      <w:r>
        <w:rPr>
          <w:rFonts w:ascii="Times New Roman" w:hAnsi="Times New Roman"/>
          <w:sz w:val="24"/>
          <w:u w:val="single"/>
        </w:rPr>
        <w:t xml:space="preserve">FREEWARE </w:t>
      </w:r>
      <w:r>
        <w:rPr>
          <w:rFonts w:ascii="Times New Roman" w:hAnsi="Times New Roman"/>
          <w:sz w:val="24"/>
        </w:rPr>
        <w:tab/>
        <w:tab/>
        <w:t xml:space="preserve">                                                                                                                                                                                                                                                                                  </w:t>
      </w:r>
      <w:r>
        <w:rPr>
          <w:rFonts w:ascii="Times New Roman" w:hAnsi="Times New Roman"/>
          <w:sz w:val="24"/>
          <w:u w:val="single"/>
        </w:rPr>
        <w:t>FOR CFS</w:t>
      </w:r>
    </w:p>
    <w:p>
      <w:pPr>
        <w:pStyle w:val="Normal"/>
        <w:bidi w:val="0"/>
        <w:jc w:val="center"/>
        <w:rPr>
          <w:rFonts w:ascii="Times New Roman" w:hAnsi="Times New Roman"/>
          <w:sz w:val="24"/>
        </w:rPr>
      </w:pPr>
      <w:r>
        <w:rPr/>
        <w:drawing>
          <wp:inline distT="0" distB="0" distL="0" distR="0">
            <wp:extent cx="254063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635" cy="1845945"/>
                    </a:xfrm>
                    <a:prstGeom prst="rect">
                      <a:avLst/>
                    </a:prstGeom>
                  </pic:spPr>
                </pic:pic>
              </a:graphicData>
            </a:graphic>
          </wp:inline>
        </w:drawing>
      </w:r>
    </w:p>
    <w:p>
      <w:pPr>
        <w:pStyle w:val="Normal"/>
        <w:bidi w:val="0"/>
        <w:jc w:val="center"/>
        <w:rPr/>
      </w:pPr>
      <w:r>
        <w:rPr>
          <w:rFonts w:ascii="Times New Roman" w:hAnsi="Times New Roman"/>
          <w:b/>
          <w:sz w:val="28"/>
          <w:u w:val="single"/>
        </w:rPr>
        <w:t>USAF A-1H    'Blood Sweat &amp; Tears' &amp; AI Drone</w:t>
      </w:r>
    </w:p>
    <w:p>
      <w:pPr>
        <w:pStyle w:val="Normal"/>
        <w:bidi w:val="0"/>
        <w:jc w:val="center"/>
        <w:rPr>
          <w:rFonts w:ascii="Times New Roman" w:hAnsi="Times New Roman"/>
          <w:sz w:val="28"/>
          <w:u w:val="single"/>
        </w:rPr>
      </w:pPr>
      <w:r>
        <w:rPr>
          <w:rFonts w:ascii="Times New Roman" w:hAnsi="Times New Roman"/>
          <w:sz w:val="28"/>
          <w:u w:val="single"/>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b/>
          <w:sz w:val="24"/>
        </w:rPr>
        <w:t xml:space="preserve">DESIGNED BY ED ALLEN </w:t>
      </w:r>
    </w:p>
    <w:p>
      <w:pPr>
        <w:pStyle w:val="Normal"/>
        <w:bidi w:val="0"/>
        <w:jc w:val="left"/>
        <w:rPr/>
      </w:pPr>
      <w:r>
        <w:rPr>
          <w:rFonts w:ascii="Times New Roman" w:hAnsi="Times New Roman"/>
          <w:b/>
          <w:sz w:val="24"/>
          <w:u w:val="single"/>
        </w:rPr>
        <w:t>DUXFORD 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pecial thanks are due to:-</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Massimo Taccoli, </w:t>
      </w:r>
      <w:r>
        <w:rPr>
          <w:rFonts w:ascii="Times New Roman" w:hAnsi="Times New Roman"/>
          <w:sz w:val="24"/>
        </w:rPr>
        <w:t>http://members.xoom.com/maxtac/maxtac.htm whose original A-1H built with FSFS    showed just what could be done with less than 500 parts and patience.</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w:t>
      </w:r>
      <w:r>
        <w:rPr>
          <w:rFonts w:ascii="Times New Roman" w:hAnsi="Times New Roman"/>
          <w:b/>
          <w:sz w:val="24"/>
        </w:rPr>
        <w:t xml:space="preserve">Official Skyraider Web Site </w:t>
      </w:r>
      <w:r>
        <w:rPr>
          <w:rFonts w:ascii="Times New Roman" w:hAnsi="Times New Roman"/>
          <w:sz w:val="24"/>
        </w:rPr>
        <w:t xml:space="preserve">http://skyraider.org/    for material used in compiling this Readme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LAN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drawing>
          <wp:inline distT="0" distB="0" distL="0" distR="0">
            <wp:extent cx="289560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95600" cy="1927225"/>
                    </a:xfrm>
                    <a:prstGeom prst="rect">
                      <a:avLst/>
                    </a:prstGeom>
                  </pic:spPr>
                </pic:pic>
              </a:graphicData>
            </a:graphic>
          </wp:inline>
        </w:drawing>
      </w:r>
      <w:r>
        <w:rPr>
          <w:rFonts w:ascii="Times New Roman" w:hAnsi="Times New Roman"/>
          <w:sz w:val="24"/>
        </w:rPr>
        <w:t xml:space="preserve">                                          </w:t>
      </w:r>
    </w:p>
    <w:p>
      <w:pPr>
        <w:pStyle w:val="Normal"/>
        <w:bidi w:val="0"/>
        <w:jc w:val="center"/>
        <w:rPr/>
      </w:pPr>
      <w:r>
        <w:rPr>
          <w:rFonts w:ascii="Times New Roman" w:hAnsi="Times New Roman"/>
          <w:b/>
          <w:sz w:val="28"/>
          <w:u w:val="single"/>
        </w:rPr>
        <w:t>USAF A-1H    'Blood Sweat &amp; T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Douglas Skyraider is painted to represent</w:t>
      </w:r>
      <w:r>
        <w:rPr>
          <w:rFonts w:ascii="Times New Roman" w:hAnsi="Times New Roman"/>
          <w:b/>
          <w:sz w:val="24"/>
        </w:rPr>
        <w:t xml:space="preserve"> </w:t>
      </w:r>
      <w:r>
        <w:rPr>
          <w:rFonts w:ascii="Times New Roman" w:hAnsi="Times New Roman"/>
          <w:sz w:val="24"/>
        </w:rPr>
        <w:t>52-139608 'Blood Sweat &amp; Tears' an    A-1H of the USAF's 1st SOS (Special Operations Squadron) call sign 'Hobos' assigned to 1st Lt Bert Bertrand and flown by 1st Lt R. Dorlund during 1968 from Nakhon Phanom. Tasked with night interdiction against North Vietnamese traffic on the Ho Chi Minh Trail as well as SAR (Search And Rescue)    'Sandy' duties the crews repainted the undersides of the aircraft bl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center"/>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HISTORY (A-1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kyraider was a Carrierborne/Landbased Attack aircraft whose basic design was reputedly sketched out by Ed Heinemann in a hotel room over night. It went on to become one of the most versatile aircraft ever built and remained in service from Dec 1945 through the Korean and Vietnam Wars up until about 197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s long endurance, ruggedness and low level agility at low speed made it an excellent ground attack aircraft capable of delivering 8000 lbs of stores (as much as a B17 and with just one engine!) more accurately than the modern faster jets that should have replaced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f the 3180 Skyraiders built 713 were AD-6's (redesignated A-1H's in1962), 12 years of Skyraider production at El Segundon finally came to an end on 18/2/57 when the last AD-7 was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A-1H was a refined AD-4B with a strengthened center section and armour added under and each side of the fuselage below the cockpit to protect the pilot.    It was fitted with    an    2700hp Wright Cyclon R-3350-WB engine and had provisions for a 300 gallon centerline fuel tank and two150 gallon wing tanks. It retained the dive brakes and could undertake dive (at 70 o ) and    low level bombing techniques with a wide variety of ordn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A-1H's were equipped with 4 x 20mm wing mounted cannons with 200 rpg and 1 fuselage and up to 14 wing hard points carrying up to 8000 lbs of disposable stores ranging from dispenser tubes for small cluster bomb units (CBU's) to rockets, mini guns,firebombs (napalm) and individual bombs as big as 2000lbs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HISTORY (1st SO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1st SOS    flew the A-1 Skyraider on combat operations for eight years under three different squadron designations. They began combat operations in 1964 at Bien Hoa Air Base South Vietnam as the 1st Air Commando Squadron and flying from Nakhon Phanom ,Thailand (NKP) as the 1st Special Operations Squadron became the last American A-1 Squadron to fly the Skyraider in combat in November of 1972.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kyraiders equipped a number of other USAF units including the 6th 22nd and 602nd which operated from various bases in South Vietnam and Thailand. Numerous low level close support missions were undertaken including night interdiction strikes against North Vietnamese traffic on the Ho Chi Minh Trail. For ground co operation on close air support missions the 'Spads'    UHV,VHF AND HF radio equipment    could be netted with the Armys FM's to insure good results. With Migs, Missiles and AA as the opposition they did however frequently sustain heavy battle damage but their ability to sustain heavy damage and still get home meant it was well liked by the pil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Although the Skyraider was 'old' by the 1960's and had been affectionately nicknamed    the 'Spad' (a 1st world war fighter') it    was far from obsolete and would in Vietnam usually carry more ordnance under one wing than an F-100 under both and sometimes more weight in only one bomb ( 2000 lb). It would also fly in a variety of different roles including the famed 'Sandy' rescue missio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se were extremely hazardous low level undertakings in which two Skyraiders Sandy 1 and 2 would accompany the HH-3 Jolly Green Giant rescue helecopter often with a OV-10 Bronco acting as the FAC (Forward air controler) into North Vietnam to rescue downed aircrew.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r these rescue mission the Skyraiders    were heavily armed with one or two Mini guns (an SUU-11A/B gatling gun pod set to fire either 3000 or 6000rpm) on each wing pylon, 100lb white phosphorous bombs, rocket pods and SUU-14A/A dispenser tubes (CBU's). These were an area denial weapon which could carry a variety of cluster bomb units such as 'gravel' a mud like jellied explosive that dried to look like gravel or animal droppings and would be dropped around downed aircrew in an attempt to isolate the area. A reserve group with Sandy 4 and 5 would fly at a higher altitude with a C130 Hercules command plane higher still which could call up jet strikes if required. The 'Spads' sturdy construction, high ordnace loads, low level manouverability and long loiter time meant it was well suited to this legendary ro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USN Skyraiders flew 31,105 sorties (19,809 over North Vietnam    with 303 being hit and 42 lost. plus an additional 6,842 sorties by EA-1s of which 4 were lost)    from 1964 until    'retired from ops' at the end of 1967. This left the USAF and VNAF as the remaining    'Spad' operators in the area, who continued to use them until the last USAF 'Spad' squadron was disbanded in 1974 and the VNAF ceased to exist after the fall of Saigon in 1975. Approximately 159 USAF A1's were lost excluding those of the VNAF.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Zip file containing a two folders with the Model, Panel, Sound, Texture, cfg, air, and dp files for CFS A-1H and AI Drone. A Jpg image of the Skyraider and this Readme Text Document</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left"/>
        <w:rPr/>
      </w:pPr>
      <w:r>
        <w:rPr>
          <w:rFonts w:ascii="Times New Roman" w:hAnsi="Times New Roman"/>
          <w:sz w:val="24"/>
        </w:rPr>
        <w:tab/>
        <w:t xml:space="preserve"> </w:t>
      </w:r>
    </w:p>
    <w:p>
      <w:pPr>
        <w:pStyle w:val="Normal"/>
        <w:bidi w:val="0"/>
        <w:jc w:val="left"/>
        <w:rPr/>
      </w:pPr>
      <w:r>
        <w:rPr>
          <w:rFonts w:ascii="Times New Roman" w:hAnsi="Times New Roman"/>
          <w:b/>
          <w:sz w:val="24"/>
          <w:u w:val="single"/>
        </w:rPr>
        <w:t>CFS    INSTALLATION :-</w:t>
      </w:r>
    </w:p>
    <w:p>
      <w:pPr>
        <w:pStyle w:val="Normal"/>
        <w:bidi w:val="0"/>
        <w:jc w:val="left"/>
        <w:rPr/>
      </w:pPr>
      <w:r>
        <w:rPr>
          <w:rFonts w:ascii="Times New Roman" w:hAnsi="Times New Roman"/>
          <w:sz w:val="24"/>
        </w:rPr>
        <w:tab/>
      </w:r>
    </w:p>
    <w:p>
      <w:pPr>
        <w:pStyle w:val="Normal"/>
        <w:bidi w:val="0"/>
        <w:jc w:val="left"/>
        <w:rPr/>
      </w:pPr>
      <w:r>
        <w:rPr>
          <w:rFonts w:ascii="Times New Roman" w:hAnsi="Times New Roman"/>
          <w:sz w:val="24"/>
        </w:rPr>
        <w:t xml:space="preserve">Extract the contents of the zip to a temporary folder or to your desktop then place the USAF Skyraider folders into the CFS    aircraft folder and its ready to fly. The dp and air files have been specifically made for the Skyraider, the panel defaults to the stock CFS p51 and the sound to the p47 but as for all FS98/CFS aircraft you may change/alias the files if required, see the major sites for tutorials. The AI Drone is best added or removed from the Quickcombat qc plane list via a utility such as a QC Editor.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R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 for FS98:- i.e. G toggles the Gear, the glowing exhausts are linked to the throttle setting , O toggles the strobe light, Control plus L toggles the landing lights and L will add an extra center line fuel tank and switch on the illuminated instrument panel and nav lights for use at night.. The / key opens and shuts the 3 dive brakes. Simulated deck landings can be carried by using the auto spoilers which are armed and diarmed by pressing the shift and / keys together. At touchdown the automatic braking is similar to that obtained on catching the wire alternatively toggle the spoiler on or off with the / key ( the / key action may need to be asigned to the open close spoiler function in the keyboard sett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 xml:space="preserve">The first flap notch opens the canopy and the last lowers the arrestor hook. The virtual cockpit is an alternative to the normal viewpoint and is set above the left wing alongside the aircraft's cockpit/nose to give a Dramatic "Biggles " Comic Book Style perspective to Combat. (an alternative air file is also provided for those who prefer a more central center line over the nose view).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te if it is intended to carry a    large amount of ordnance it is best to reduce the fuel level accordingly eg it is just possible to take off with 8 bombs and 20 rockets with 100% fuel (100% is approx 450gall) and flap but reducing the fuel load to 40% to 60% will make it easier.The mini guns are set to fire at 3000rpm.</w:t>
      </w:r>
    </w:p>
    <w:p>
      <w:pPr>
        <w:pStyle w:val="Normal"/>
        <w:bidi w:val="0"/>
        <w:jc w:val="left"/>
        <w:rPr/>
      </w:pPr>
      <w:r>
        <w:rPr>
          <w:rFonts w:ascii="Times New Roman" w:hAnsi="Times New Roman"/>
          <w:sz w:val="24"/>
        </w:rPr>
        <w:t xml:space="preserve">Thanks to Abacus's AF 99 and KK's superb animator the aircraft has been rebuilt with moving control surfaces, flaps, U/C and prop.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njoy the flight, ED ALLEN</w:t>
      </w:r>
      <w:r>
        <w:rPr>
          <w:rFonts w:ascii="Times New Roman" w:hAnsi="Times New Roman"/>
          <w:b/>
          <w:sz w:val="24"/>
        </w:rPr>
        <w:t xml:space="preserve"> </w:t>
      </w:r>
      <w:r>
        <w:rPr>
          <w:rFonts w:ascii="Times New Roman" w:hAnsi="Times New Roman"/>
          <w:sz w:val="24"/>
        </w:rPr>
        <w:t>03/12/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ttp://www.duxford.legends.btinternet.co.uk</w:t>
      </w:r>
    </w:p>
    <w:p>
      <w:pPr>
        <w:pStyle w:val="Normal"/>
        <w:bidi w:val="0"/>
        <w:jc w:val="left"/>
        <w:rPr/>
      </w:pPr>
      <w:r>
        <w:rPr>
          <w:rFonts w:ascii="Times New Roman" w:hAnsi="Times New Roman"/>
          <w:sz w:val="24"/>
        </w:rPr>
        <w:t>http://www.btinternet.com/~duxford.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PYRIGHT 2001 BY    E AND R ALLEN ALL RIGHTS RESERVED</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b/>
          <w:sz w:val="24"/>
        </w:rPr>
        <w:t>Note.This    A-1H File is Released as Freeware with Copyright Protection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 xml:space="preserve">a) IT IS    RELEASED AS FREEWARE COPYRIGHT E &amp; R ALLEN </w:t>
      </w:r>
    </w:p>
    <w:p>
      <w:pPr>
        <w:pStyle w:val="Normal"/>
        <w:bidi w:val="0"/>
        <w:jc w:val="left"/>
        <w:rPr/>
      </w:pPr>
      <w:r>
        <w:rPr>
          <w:rFonts w:ascii="Times New Roman" w:hAnsi="Times New Roman"/>
          <w:sz w:val="20"/>
        </w:rPr>
        <w:t xml:space="preserve">b) IT IS    NOT AVAILABLE FOR ANY COMMERCIAL PURPOSE INCLUDING PAY PER                  ACCESS WEBSITES. </w:t>
      </w:r>
    </w:p>
    <w:p>
      <w:pPr>
        <w:pStyle w:val="Normal"/>
        <w:bidi w:val="0"/>
        <w:jc w:val="left"/>
        <w:rPr/>
      </w:pPr>
      <w:r>
        <w:rPr>
          <w:rFonts w:ascii="Times New Roman" w:hAnsi="Times New Roman"/>
          <w:sz w:val="20"/>
        </w:rPr>
        <w:t xml:space="preserve">c) IT IS TO BE KEPT INTACT WITH NO FILES ADDED REMOVED OR MODIFIED (WITH THE                          EXCEPTION OF PANELS AND SOUNDS) OR TO BE INCLUDED IN ANY OTHER ARCHIVE </w:t>
      </w:r>
    </w:p>
    <w:p>
      <w:pPr>
        <w:pStyle w:val="Normal"/>
        <w:bidi w:val="0"/>
        <w:jc w:val="left"/>
        <w:rPr/>
      </w:pPr>
      <w:r>
        <w:rPr>
          <w:rFonts w:ascii="Times New Roman" w:hAnsi="Times New Roman"/>
          <w:sz w:val="20"/>
        </w:rPr>
        <w:t xml:space="preserve">d) IT MAY NOT BE REDISTRIBUTED COPIED OR UPLOADED TO ANY OTHER SITE OR                  SERVER. </w:t>
      </w:r>
    </w:p>
    <w:p>
      <w:pPr>
        <w:pStyle w:val="Normal"/>
        <w:bidi w:val="0"/>
        <w:jc w:val="left"/>
        <w:rPr/>
      </w:pPr>
      <w:r>
        <w:rPr>
          <w:rFonts w:ascii="Times New Roman" w:hAnsi="Times New Roman"/>
          <w:sz w:val="20"/>
        </w:rPr>
        <w:t xml:space="preserve">e) REPAINTING IS STRICTLY FORBIDDEN </w:t>
      </w:r>
    </w:p>
    <w:p>
      <w:pPr>
        <w:pStyle w:val="Normal"/>
        <w:bidi w:val="0"/>
        <w:jc w:val="left"/>
        <w:rPr/>
      </w:pPr>
      <w:r>
        <w:rPr>
          <w:rFonts w:ascii="Times New Roman" w:hAnsi="Times New Roman"/>
          <w:sz w:val="20"/>
        </w:rPr>
        <w:t>f) THE AUTHORS ARE NOT LIABLE FOR ANY DAMAGE THAT YOU MIGHT INCUR AS A                  RESULT OF USING THESE PRODUCTS. YOU ASSUME THE RISK OF US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4"/>
        </w:rPr>
        <w:t xml:space="preserve">By downloading these files you are hereby acknowledging agreement to respect the copyrigh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