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en-GB"/>
        </w:rPr>
      </w:pPr>
      <w:r>
        <w:rPr>
          <w:b/>
          <w:sz w:val="40"/>
          <w:lang w:val="en-GB"/>
        </w:rPr>
        <w:t xml:space="preserve"> </w:t>
      </w:r>
      <w:r>
        <w:rPr>
          <w:b/>
          <w:sz w:val="40"/>
          <w:lang w:val="en-GB"/>
        </w:rPr>
        <w:t>Middle Man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GB"/>
        </w:rPr>
      </w:pPr>
      <w:r>
        <w:rPr>
          <w:b/>
          <w:sz w:val="28"/>
          <w:lang w:val="en-GB"/>
        </w:rPr>
        <w:t>Version 1.0.2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Che cosa e’ ?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Middle man e’ un programma che agisce da intermediario tra l’exporter di gmax e makemdl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Che cosa fa ?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>
          <w:lang w:val="en-GB"/>
        </w:rPr>
      </w:pPr>
      <w:r>
        <w:rPr>
          <w:lang w:val="en-GB"/>
        </w:rPr>
        <w:t>Se esportate un cockpit virtuale rinomina il file my_interior in my_interior.x e lo aggiunge alla lista LOD di makemd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>
          <w:lang w:val="en-GB"/>
        </w:rPr>
      </w:pPr>
      <w:r>
        <w:rPr>
          <w:lang w:val="en-GB"/>
        </w:rPr>
        <w:t>Esegue il programma makemdl con le opzioni di default scelte da voi e altre che makemdl non consente di modificare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>
          <w:lang w:val="en-GB"/>
        </w:rPr>
      </w:pPr>
      <w:r>
        <w:rPr>
          <w:lang w:val="en-GB"/>
        </w:rPr>
        <w:t>Consente di creare una lista di scenari entro I quali possono essere esportati I vostri nuovi progett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Come s’install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Rinominate il file, che trovate in …../gmax/plugins  da </w:t>
      </w:r>
      <w:r>
        <w:rPr>
          <w:b/>
          <w:i/>
          <w:lang w:val="en-GB"/>
        </w:rPr>
        <w:t xml:space="preserve">makemdl.exe </w:t>
      </w:r>
      <w:r>
        <w:rPr>
          <w:lang w:val="en-GB"/>
        </w:rPr>
        <w:t>in</w:t>
      </w:r>
      <w:r>
        <w:rPr>
          <w:b/>
          <w:i/>
          <w:lang w:val="en-GB"/>
        </w:rPr>
        <w:t xml:space="preserve"> </w:t>
      </w:r>
      <w:r>
        <w:rPr>
          <w:lang w:val="en-GB"/>
        </w:rPr>
        <w:t xml:space="preserve"> </w:t>
      </w:r>
      <w:r>
        <w:rPr>
          <w:b/>
          <w:i/>
          <w:lang w:val="en-GB"/>
        </w:rPr>
        <w:t>makem.ex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Poi decomprimete  </w:t>
      </w:r>
      <w:r>
        <w:rPr>
          <w:b/>
          <w:i/>
          <w:lang w:val="en-GB"/>
        </w:rPr>
        <w:t xml:space="preserve">makemdl.exe </w:t>
      </w:r>
      <w:r>
        <w:rPr>
          <w:lang w:val="en-GB"/>
        </w:rPr>
        <w:t xml:space="preserve">che trovate in questo zip nella vostra cartella ../gmax/plugins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Utilizz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Avviate il programma cliccando sul programma makemdl.exe per settare le opzioni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Altrimenti lanciate “export” dal menu di gmax menu 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Settaggio delle opzion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Cliccate sul bottone “options” e modificatele a vostro piacimento.  Quando avrete terminato cliccate su  GO per eseguire makemdl con le opzioni scelte oppre cliccate “save” per salvarle come opzioni di default.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Se cliccate su “Load MS Default” saranno caricate le opzioni di default di Microsoft 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b/>
          <w:lang w:val="en-GB"/>
        </w:rPr>
        <w:t>La lista della Scenar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La lista degli scenari consente di salvare una lista di coordinate lon e lat in collegamento con un nome da voi scelto per il vostro scenari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Per aggiungere una nuova posizione geografica scrivete il nome nella “box’ dei nomi e le coordinate nella “box” lat/lon e poi cliccate ADD. Non potrete aggiungere doppioni con lo stesso nome. (Troverete come esempio Meigs e Torino-Caselle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Per cancellare una delle posizioni selzionate DELETE. Se c’e’ solo una posizione nella lista questa non potra’ essere cancellata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lang w:val="en-GB"/>
        </w:rPr>
        <w:t>Per editare una posizione selezionatela e poi cliccate EDI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lang w:val="en-GB"/>
        </w:rPr>
        <w:t>Per definire una posizione come scelta principale  selezionatela e poi cliccate su  SET AS DEFAUL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lang w:val="en-GB"/>
        </w:rPr>
        <w:t>Scritto e programmato da Chris 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lang w:val="en-GB"/>
        </w:rPr>
        <w:t>Tradotto da Sigfrido Pompet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0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0:52:00Z</dcterms:created>
  <dc:creator>mycomputer</dc:creator>
  <dc:description/>
  <dc:language>en-US</dc:language>
  <cp:lastModifiedBy/>
  <dcterms:modified xsi:type="dcterms:W3CDTF">2002-01-09T21:20:00Z</dcterms:modified>
  <cp:revision>9</cp:revision>
  <dc:subject/>
  <dc:title>Middle M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computer</vt:lpwstr>
  </property>
</Properties>
</file>