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de-DE"/>
        </w:rPr>
        <w:t>SCASM 2.22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de-DE"/>
        </w:rPr>
        <w:t>SEEDs / synthetic til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n FS Seeds or synthetic tiles are used to cover large areas and to define the ground elevation. They are sorted in rows and columns and come in 6 different siz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raditionally 3rd party scenery designers call them section 1 tiles (largest size) to section 6 tiles (smallest size). The smaller the size the higher their priority in the scener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display machin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raditionally SCASM uses the same syntax to generate Seeds/tiles as BGLGEN. BGLGEN by Enno Borgsteede was the first public available program to generate FS5 sceneri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is document does not contain a description of the different types of seeds / synth tiles. For this information please see Microsoft(R) FS98SDK. There you will also find information about the relationship between the seeds geographic position and the row/column forma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f you do not use SCASM through a front end program like Airport or ASD you should look for a program named POSPLUS (by Pascal Meziat) to calculate the row/column information. You will also find some informa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n Maurizio Gavioli's FS5STRUC documen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ynth   sect row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ct    section number (1...6) for scenery syn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locks. This section is used for al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llowing Block commands until the nex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ynth command is enter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ow     row number for scenery synth blocks.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ow is used for all following Bloc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s until the next Synth command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ter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This command defines the section (size) and the row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latitude band) for the following Block command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ction and row are valid until you insert a new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ynth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Block   collunm  sel1  sel2  object  al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llumn collumn (position) of this block (decimal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l1    selector 1, 8 bit hex numb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l2    selector 2, 8 bit hex numb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bject  pattern to select an object type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16 bit hex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t     altitude in meters above MS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xample for an simple blue (sea) block at 5.3 mete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titude where I can put a scenery like an litt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land 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lock  177  0  0  1111 5.3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