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How to generate and use object Libs with SCASM (2.36)</w:t>
      </w:r>
    </w:p>
    <w:p>
      <w:pPr>
        <w:pStyle w:val="Normal"/>
        <w:jc w:val="center"/>
        <w:rPr>
          <w:rFonts w:ascii="Courier New" w:hAnsi="Courier New" w:eastAsia="Courier New" w:cs="Courier New"/>
          <w:sz w:val="22"/>
          <w:szCs w:val="22"/>
          <w:lang w:val="de-DE"/>
        </w:rPr>
      </w:pP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Important! </w:t>
      </w:r>
      <w:r>
        <w:rPr>
          <w:rFonts w:eastAsia="Courier New" w:cs="Courier New" w:ascii="Courier New" w:hAnsi="Courier New"/>
          <w:sz w:val="22"/>
          <w:szCs w:val="22"/>
          <w:lang w:val="de-DE"/>
        </w:rPr>
        <w:t>Please read this document carefully because there are some significant changes in the instruction format from version 2.22 to 2.32. There is a table of the changes at the end of this docu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re are also some changes in the handling of the object ID number in SCASM 2.3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bout BGL librar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ibrary objects are defined in the Object Library Section of BGL files. This section is traditionally called section 10 by 3rd party scenery developers. Library objects are very memory efficient if you need to display a number of equal objects at the same time in your scenery. The disadvantage is that it is not easy to modify th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BGL libraries appeared first in FS98 for the dynamic objects. Later we found lib objects also in CFS. CFS uses library objects also for often used aircraft parts such as propellers and bombs. Unfortunately the binary format of the libs are not compati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have found out some interesting facts which are not mentioned in this document, please don't hesitate to send a small message to 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Please note that SCLINK cannot handle object library data. If needed I will create an LibManager for this jo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Howto sta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do not only want to use objects from one of FS/CFS standard libraries, you have to create your own lib. It is recommended not to mix library object definitions with other BGL sections (use different source files for lib objects and your scenery). You also should not mix FS98 style objects and CFS/FS2K objects in the same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new commands are as foll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ObjID( id0 id1 id2 id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ibID( id0 id1 id2 id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0     object ID least significant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3     object ID most significant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an 128 bit object ID, spl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p into four 32 bit hex numbers. In FS every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is identifyed by his 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used to define the ID for the n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LibObj() command. You do not need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you can, repeat ObjID() for every object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r library since SCASM automatically increm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id0 value. This means that SCASM automatical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s consecutive ID numbers by defau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lder SCASM versions increments the id3 value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 a new ID. If you want this feature ba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compatibility reasons) please add the follow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e at the beginning of your library sourc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Set( OBJID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LibObj( pwr x1 x2 x3 x4 x5 x6 x7 x8 "Name of this Objec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command for defining an object for a CF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library (extended ver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objects are called as subroutines. So d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forget the Return command, besides the End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t the end of your object defin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wr     number 0 to 255, normally 0 or 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16 bit hex values, purpose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mat and amount may be changed tue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pefully  better knowledge in the fu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up to 32 characters to name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 if string includes sp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Note: SCASM will generate an error message if you tr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mix LibObj() and LibObj1() in one source 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it should always generate the correct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It is not tested if any version of FS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dle "mixed object format files" and their re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call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values for x parameters in CFS librar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1  0, many values around 20 .. 30, one 138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is is the object di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2  always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3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4  0, many A, few 1, 2, two 3E8 (related to MD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5  101, 102, 201, 202, 203, 204, 301, 401, 401, 50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6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7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8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FS2K dynamic objects use pwr = 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3 = 40, x5 = 2 (others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2K vehicles: x1 = object radius?, x4 = A or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5 = 4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ibObj1( a b c d pw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FS98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b, c, d    ID values (32 bit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urpose unknown, not 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numbers "1 2 3 4"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pwr           This value is named </w:t>
      </w:r>
      <w:r>
        <w:rPr>
          <w:rFonts w:eastAsia="Courier New" w:cs="Courier New" w:ascii="Courier New" w:hAnsi="Courier New"/>
          <w:b/>
          <w:bCs/>
          <w:sz w:val="22"/>
          <w:szCs w:val="22"/>
          <w:lang w:val="de-DE"/>
        </w:rPr>
        <w:t>power</w:t>
      </w:r>
      <w:r>
        <w:rPr>
          <w:rFonts w:eastAsia="Courier New" w:cs="Courier New" w:ascii="Courier New" w:hAnsi="Courier New"/>
          <w:sz w:val="22"/>
          <w:szCs w:val="22"/>
          <w:lang w:val="de-DE"/>
        </w:rPr>
        <w:t xml:space="preserve"> in the 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ybe this value has somthing to d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e range of the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isibility. Allowed ran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1 to 255 (mostly found 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defines the beginning of an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object (similar to the Area() command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isual object section). Normal BGL instru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used to define this object. Since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called as a BGL subroutine the exit from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routine must be via a Return comma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End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ndicates to SCASM that an lib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s here. An library object cannot exc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5516 Bytes because of the FS98 internal hea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mat. The FS98SDK mentions a limit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6K (16344). These limits are not checked by SCAS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also increments the internal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counter so the following LibObj() is cre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tomatically with the next available object 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don't want to use this ID you are free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a new one by an new ObjID()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ibCat( "catalogue_file_nam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new in SCASM 2.3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seudocommand (this command does not generate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ce it is not easy for humans to identify the li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s by their 128 bit ID number SCASM now off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use their description text. This is _exactly_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text as used in the LibObj(...)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uses a catalogue file to conver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scription to the ID sr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use this option you first have to buil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talogue (-&gt; see my CatGen program for detai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then tell SCASM by this command to load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his command only works with </w:t>
      </w:r>
      <w:r>
        <w:rPr>
          <w:rFonts w:eastAsia="Courier New" w:cs="Courier New" w:ascii="Courier New" w:hAnsi="Courier New"/>
          <w:b/>
          <w:bCs/>
          <w:sz w:val="22"/>
          <w:szCs w:val="22"/>
          <w:lang w:val="de-DE"/>
        </w:rPr>
        <w:t xml:space="preserve">CFS/FS2K </w:t>
      </w:r>
      <w:r>
        <w:rPr>
          <w:rFonts w:eastAsia="Courier New" w:cs="Courier New" w:ascii="Courier New" w:hAnsi="Courier New"/>
          <w:sz w:val="22"/>
          <w:szCs w:val="22"/>
          <w:lang w:val="de-DE"/>
        </w:rPr>
        <w:t>sty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ies because the FS98 ones do not have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descrip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LibObj( x id0 id1 id2 id3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LibObj( x "library object description" )</w:t>
      </w:r>
      <w:r>
        <w:rPr>
          <w:rFonts w:eastAsia="Courier New" w:cs="Courier New" w:ascii="Courier New" w:hAnsi="Courier New"/>
          <w:sz w:val="22"/>
          <w:szCs w:val="22"/>
          <w:lang w:val="de-DE"/>
        </w:rPr>
        <w:t xml:space="preserve">    alt.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new library object call for 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use this command for CFS/FS2K sceneries.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compatible with the FS98 ver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th use opcode 0x63 but have different leng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lternate format can only be used if you h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ed a library catalogue with the LibC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 (see abo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ctivate an dynamic object from the dynam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section please use the CallDLib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ch replaces the old D_35()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reserved, set it to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0     ID numbers of the wanted object (32 bit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LibObj1( id0 id1 id2 id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FS98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0     ID numbers of the wanted object (32 bit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is used in the visual section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y an object from the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ctivate an dynamic object from the dynam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section please use the CallDLib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ch replaces the old D_35()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xample for an static FS98 lib object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Header</w:t>
      </w:r>
      <w:r>
        <w:rPr>
          <w:rFonts w:eastAsia="Courier New" w:cs="Courier New" w:ascii="Courier New" w:hAnsi="Courier New"/>
          <w:sz w:val="22"/>
          <w:szCs w:val="22"/>
          <w:lang w:val="de-DE"/>
        </w:rPr>
        <w:t>( 1 80 -80 -179 18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ObjID 0 )       ; for backward compatibil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ObjId</w:t>
      </w:r>
      <w:r>
        <w:rPr>
          <w:rFonts w:eastAsia="Courier New" w:cs="Courier New" w:ascii="Courier New" w:hAnsi="Courier New"/>
          <w:sz w:val="22"/>
          <w:szCs w:val="22"/>
          <w:lang w:val="de-DE"/>
        </w:rPr>
        <w:t>( 'tseT' 'biL '  1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same as: 74736554 , 62694C2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ibObj1</w:t>
      </w:r>
      <w:r>
        <w:rPr>
          <w:rFonts w:eastAsia="Courier New" w:cs="Courier New" w:ascii="Courier New" w:hAnsi="Courier New"/>
          <w:sz w:val="22"/>
          <w:szCs w:val="22"/>
          <w:lang w:val="de-DE"/>
        </w:rPr>
        <w:t>( 1 2 3 4 100 ) ; the first lib object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0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Color( 4 F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scahs05.r8 0 0 0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verr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 a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 ; important!</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End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ore objects may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How to use an FS98  lib object from a scenery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alling sequence is for an shadowed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house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yerCall( :shadow 6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E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Call( :house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use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use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rel  :house_end  0.125  LAT  LON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atedCall( :the_house  0  0  -9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use_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_house</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allLibObj1( 74736554 62694C20 1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is calls the first lib object with index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If your lib has more objects you can incre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ID3 value according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How to use an CFS /(FS2K) library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typical calling sequence for an 3D object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rea( A  </w:t>
      </w:r>
      <w:r>
        <w:rPr>
          <w:rFonts w:eastAsia="Courier New" w:cs="Courier New" w:ascii="Courier New" w:hAnsi="Courier New"/>
          <w:sz w:val="22"/>
          <w:szCs w:val="22"/>
          <w:lang w:val="de-DE"/>
        </w:rPr>
        <w:t>48:21:59   10:52:05 100 )</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I_95( :OBJ 0x18 0x38 0x1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some sort of object set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Call( :SH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PERS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rel :END1 0.5 48:21 10:52 V2= 1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atedCall( :OBJ   0.00   0.00  64.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allLibObj(0 9797FC57 8A930060 11D14AC5 A028DC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se 'cryptic' numbers identify the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nd the wanted object in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typical calling sequence for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FS flat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rea( A   </w:t>
      </w:r>
      <w:r>
        <w:rPr>
          <w:rFonts w:eastAsia="Courier New" w:cs="Courier New" w:ascii="Courier New" w:hAnsi="Courier New"/>
          <w:sz w:val="22"/>
          <w:szCs w:val="22"/>
          <w:lang w:val="de-DE"/>
        </w:rPr>
        <w:t>52:07:35   05:53:52 1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ayerCall( :Obj1 2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E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rel :End1 1 52:07  05:53  V2= 12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atedCall( :The_Obj   0.00   0.00  -167.0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_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allLibObj(0 9797FC57 8A930060 11D14AC5 A028DC9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normal CFS 3D Object should start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code:</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I_96( :all_ok 50 )</w:t>
        <w:tab/>
        <w:t>; distance (radius?) test</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I_98( :no_crash   0  20  0    40  40  40    0  0  0 )</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SetCrashCode( 14 )</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no_crash</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Return</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all_ok</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Points( 0 ...</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 the normal object code follows here...</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hanges fron version 2.22 to 2.32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22                2.32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Obj(...)      -&gt; LibObj1(...)     rena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Obj2(...)     -&gt; LibObj(...)      rena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LibObj(...)  -&gt; CallLibObj1(...) rena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LibObj2(...) -&gt; CallLibObj(...)  renamed &a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new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DLibObj(...) -&gt; Call</w:t>
      </w:r>
      <w:r>
        <w:rPr>
          <w:rFonts w:eastAsia="Courier New" w:cs="Courier New" w:ascii="Courier New" w:hAnsi="Courier New"/>
          <w:b/>
          <w:bCs/>
          <w:sz w:val="22"/>
          <w:szCs w:val="22"/>
          <w:lang w:val="de-DE"/>
        </w:rPr>
        <w:t>D</w:t>
      </w:r>
      <w:r>
        <w:rPr>
          <w:rFonts w:eastAsia="Courier New" w:cs="Courier New" w:ascii="Courier New" w:hAnsi="Courier New"/>
          <w:sz w:val="22"/>
          <w:szCs w:val="22"/>
          <w:lang w:val="de-DE"/>
        </w:rPr>
        <w:t>LibObj(...) mainly unchang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ID(...)       -&gt; LibID(...)       unchang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ID(...)       -&gt; ObjID(...)       new name ad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LibCat(...)      ne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