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CASM addendum, preliminary (2.33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ne of the new features of CFS is the ability to handle .BM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iles. These must be uncompressed bitmaps with a color palett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BMP's can have an individual color palette. We are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onger bound to an FS internal palett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Usual sizes of CFS bitmaps ar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6 * 256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8 * 12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4 *  6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2 *  3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Pixel coordinates for an 256 * 256 BMP ar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,   0  lower left (sw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5, 255  upper right (n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small bitmaps are internally expanded to 256 * 256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ote: If you exclude visual scenery elements in CFS it seems that you are also excluding your ground elevation definition at least if they are defined with instructions I_A3() and/or I_A9(). If this happens you have to inlude a "flat replacement" for them in your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You will recognise this problem by a messup of the screen display. Changeing the view to "up" and then return to the normal view will give you a correct screen display for a short mom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New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rea()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types: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FS only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      for very large areas &gt; 64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 the moment SCASM may have buffer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blems). Used in CFS's CLASSLIST.BG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be this area should be only used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ing a classlist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     very short areas &lt; 256 by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RGBSColor( a r g b )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 RGB surface col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 colors are daytime sensitive, that is thei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rightnes depends on the suns posi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       red value, 0...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       green value, 0...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       blue value, 0...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      color attributes, flags (one hex byt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urrently only the following value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known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  with x (0 to F) giv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erent values of opacit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zero opacity is complete transpare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F  solid RGB color (full opaqu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0  transparent RGB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0  the old FS5 color palette code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-chanel is selected (G=0 and B=0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RGBLColor( a r g b )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 RGB line color, for parameters see RGBSCOlor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Bitmap( x type a r g b name_of_a_BMP_fil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s a bitmap in uncompressed BMP format. The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s usually have format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6x256, 128x128, 64x64, 32x32 and uses 256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lett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e bitmap is smaller than 256x256 it seem to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panded. You have to take this into account whe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aling with bitmap coordina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      unknown, always found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This parameter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may be omited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urure SCAS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sions due to format corr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type/classification and flag bits for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lassification is used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ption/Setup menu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.e. for -&gt; textuted ground ON/OFF sel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aircra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unkn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  wa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sk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   grou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   bui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ptional flag bits (FS2K). These flag bi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ables the search and conditional load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placement bitmaps with the following n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template(s):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   &lt;name&gt;_LM.BMP  night bitma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   &lt;name&gt;_WI.BMP  winter bitma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   &lt;name&gt;_FA.BMP  fall/autum bitma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   &lt;name&gt;_SP.BMP  spring bitma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needed use these flags as a prefix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number without spac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 L6 for a building with aditio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ight bitmap or WSF5 for a ground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aditional seasonal replaceme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gb    color code, used if texture not found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abled. see -&gt; RGBS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ame    Filename of the .BMP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ng filenames allowed. Use quot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rks "" if containing spac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mark: Do not use the old BitmapMode() instru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this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wx( 93 1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wx( 93 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93( s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known, often found just before LoadBitmap()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GB.Color() maybe switch on/off a 3D fea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RStart( typ wid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ld I_A8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s a new starting point for roads and riv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ad and rivers are normally covered with textur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     0   use last SurfaceColor() / RGBS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use last texture, Bitmap() / Load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major road    -&gt; v_road_major.bm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  minor road    -&gt; v_road_minor.bm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railroad      -&gt; v_railroad.bm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   river (small) -&gt; v_river.bm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     width in 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this command should always be followed by an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Cont( delta_x  delta_z  delta_y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iverCont( delta_x  delta_z  delta_y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which is equal to the old RoadLineTo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2K most rivers are still drawn with ol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iverStart() RiverCont() sequenc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BitmapClass( class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A5( class )  obsole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-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FS only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loads and activates one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gistered tile bitmap classes for the use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9A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ass   Number of the bitmap class (0...255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ault scenery). A class usually contai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to 7 .BMP bitmap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The bitmap classes are defined in the f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ASSLIST.BGL. In the moment it is not complete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ed how this works. It may happen that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not select these bitmaps if your scenery is to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ar away from the default scenery. If the selec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 class contains more than one .BMP they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played in some sort of "random" order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ing I_9A()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t is possible to use class numbers above 255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t such numbers are not contained in the defaul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ASSLIST.BG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eshWith1Tex(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x ny    xwid ywid   xofs yof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xo byo  flg  xbpg ybp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&lt;list of elevation grid points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9A(  nx ny   xwid ywid   xofs yof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xo byo  flg  xbpg ybp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lt;list of elevation grid points&gt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CFS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works similar to the old TexRelief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 This is a user defined textured grou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le with an elevation grid map. The texture cla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s to be loaded with I_A5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command always with Refpoint( abs ... )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wise your final elevation is not exact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d. The actual size of the whole tile depend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 the scale factor in the current refer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. In the default scenery the horizontal siz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a tile is aproximately 7500 meters (abt. 4 nm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total_x_size_in_meters = nx * xwid * scale_facto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x      the tile is devided into this number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(E-W) dir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y      the tile is devided into this number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 (N-S) dir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ly both numbers are equal (1, 2, 4, 8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wid    x size of one sub tile (total siz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x*xwid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wid    y size of one subt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ofs    x offset for the left lower corn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south wes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fs    y offset for the left lower corn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values are usually the nega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ber of half of the total tile siz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xo     bitmap pixel offset in x direction, usually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o     bitmap pixel offset in y direction, usually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g     flags, pupose unknown, normally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bpg</w:t>
        <w:tab/>
        <w:t>number of bitmaps per grid in x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ue to the binary instruction format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s from 0.0625 (=1/16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15.9375 (=16 - 1/16) are possi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 does not check these limi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bpg    number of bitmaps per grid in y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t seems that CFS gets confused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bpb and ybpg are not equa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lt;list..&gt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ist of the elevation points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st point is in the south west.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teger are numbers allow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number of points i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x + 1) * (ny + 1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, for nx = 2  and ny =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2 + 1) * (2 + 1) = 3 * 3 = 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ical code sequence looks lik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00:00  00:00  1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2( :til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end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t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abs :tile_end 1 00:00 00:00  v2= ###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set V2 to a value about the diameter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he t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A5( 1 ) ; select bitmap cla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9A(  2 2  1882 2049  -1882 -204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0 1   4 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list of elevation points follow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7  24  25 ; south r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7  20  26 ; middle r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0  18  30 ; north r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tile_e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eshWithTexList(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x ny    xwid ywid  xofs yof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xo byo  flg  xbpg ybp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&lt;list of elevation grid points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&lt;texture class map&gt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A3( nx ny  xwid ywid  xofs yof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xo byo  flg  xbpg ybp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lt;list of elevation grid points&gt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lt;texture class map&gt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CFS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works similar to I_9A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difference is that no texture needs to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lected before. The texture classe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tivated from the texture class list includ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is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ly texture class numbers from 0 to 255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sible because of the limited space in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format (one byte per entry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first texture is the south west o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total number of texture classes for the map i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x * xbpg * ny * ybp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 For a tile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x = 2, ny = 2, xbpg = 4, ybpg = 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e will ne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* 4 * 2 * 4 = 64 entries for the texture 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RotateToAircraft( :Lab  dx dz dy  fx fy fz  vx vy vz )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I_A7( :Lab  dx dz dy  fx fy fz  vx vy vz )      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-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FS / FS2K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 new sort RotatedCal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 be used to automatically rotate someth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wards the players aircraft ;-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    Label of the called subrout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      offset in x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z      elevation offse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      offset in y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x      if this flag is 1, the x axis is rota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wards the players aircraf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y      if this flag is 1, the y axis is rota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wards the players aircraf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z      if this flag is 1, the z axis is rota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wards the players aircraf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normaly only one of these flag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ould be used in one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x</w:t>
        <w:tab/>
        <w:tab/>
        <w:t>variable containing x rotation angl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ly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y      variable containing y rotation angl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ly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z      variable containing z rotation angl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ly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umBitmaps( :Lab 0 ... 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64( :Lab  0 ... 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CFS only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urpose of this command is not completely know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has something to do with registering bitma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asses to use with user defined ground t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&gt; I_A1().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re should be as many 0's as Load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follow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gisterBitmapClass( num x :Lab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A1( num  x  :Lab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CFS only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has something to do with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gistering of the bitmaps for the ground t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There can be more than one bitmap in one clas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o avoid regular pattern tiles. In the CF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ault scenery where the tiles are usually cove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8 * 8 = 64 bitmaps one class contains up to 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s. But a lot of them like 0 = water has only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 in i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t is possible to define classes higher th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5, but they can only be used with I_A5()/I_9A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not with I_A3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     number of the bitmap class to def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      unknown, only found values in the origi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asslib.bg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, 3, 5, 6, 10, 1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    points to the I_64() instruction just befo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oadBitmap()'s related to this cla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ical pattern 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ader( 1 47 49  9 11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Range( 49 47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E 48:28  10:12  255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C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64( :C1 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Bitmap( 0 5 FE 128 128 128 water.bm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C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64( :C255 0 0 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Bitmap( 0 5 FE 128 128 128 pattern1.bm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Bitmap( 0 5 FE 128 128 128 pattern2.bm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Bitmap( 0 5 FE 128 128 128 pattern3.bm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... more instructions 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C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64( :C_reg 0 0 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Bitmap( 0 5 FE 128 128 128 pattern4.bm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Bitmap( 0 5 FE 128 128 128 pattern5.bm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Bitmap( 0 5 FE 128 128 128 pattern6.bm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C_re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A1(   0 6 :C0 )   ; first cla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A1(   1 6 :C1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_A1( 255 6 :C255 ) ; last cla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CrashCode( code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ets the crash code. Used in 3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brary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de    any value different than 0 seem to trig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crash normally code 14 is us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_95( x1 x2 x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CFS/FS2K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urpose of this instruction is not completely clea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 to be some sort of "object setup" for 3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brary objects. If CFS libobjects are used witho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they do not have crash det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is instruction is used, the library object mu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ve a special code for crash det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CFS this instruction is used only for 3D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ch as buildings, mountains, static vehicles, b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r 2D (flat) objects such as runway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1      in default scenery always 24 (0x18)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other values there is no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t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2      in CFS default scenery always 56 (0x38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3      found values in CFS default scenery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6  = 0x1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12  = 0x2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768  = 0x3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024 = 0x4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96( :Lab 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distance or radius test, used in CFS object libra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crash det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_98( :Lab  xofs zofs yofs  xwid hig ywid  x1 x2 x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some sort of crash detection box similar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mmon Monitor3D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jump to :Lab is performed if plane is not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x. Only found in CFS library 3D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ofs    the middle of the box is shifted in E-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zofs    -"- up down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fs    -"- N-S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wid    total width in E-W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ig     total hig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wid    total width in N-S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1      unknown, always found 0 (implemented 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x value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2      -"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3      -"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_A9( :Lab  xofs zofs yofs  xwid hig ywid  xang yang zang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some sort of position detection similar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mmon Monitor3D() and I_98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ly found in CFS library 2D objects as runways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off runway" det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jump to :Lab is performed if plane is not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x. The difference to I98() is unknown a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ofs    the middle of the box is shifted in E-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zofs    -"- up down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fs    -"- N-S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wid    total width in E-W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ig     total hig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wid    total width in N-S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ang    rotation angle around the x ax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ang    rotation angle around the y ax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zang    rotation angle around the z ax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How to use an CFS library object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typical calling sequence for an 3D object i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rea( A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8:21:59   10:52:05 100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_95( :OBJ 0x18 0x38 0x1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some sort of object setu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Call( :SHD ) ; draw the shadow if wan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PERS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PERS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H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rel :END1 0.5 48:21 10:52 V2= 1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tatedCall( :OBJ   0.00   0.00  64.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OBJ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LibObj(0 9797FC57 8A930060 11D14AC5 A028DC02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hese 'cryptic' numbers identify the libra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 and the wanted object in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 typical calling sequence for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at object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rea( A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2:07:35   05:53:52 1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ayerCall( :Obj1 24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End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Obj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rel :End1 1 52:07  05:53  V2= 12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tatedCall( :The_Obj   0.00   0.00  -167.02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The_Obj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LibObj(0 9797FC57 8A930060 11D14AC5 A028DC9A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normal 3D Object should start with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ing code: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I_96( :all_ok 50 )</w:t>
        <w:tab/>
        <w:t>; distance (radius?) test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I_98( :no_crash   0  20  0    40  40  40    0  0  0 )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SetCrashCode( 14 )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</w:t>
      </w:r>
      <w:r>
        <w:rPr>
          <w:rFonts w:eastAsia="Courier New" w:cs="Courier New" w:ascii="Courier New" w:hAnsi="Courier New"/>
          <w:color w:val="000000"/>
          <w:lang w:val="de-DE"/>
        </w:rPr>
        <w:t>:no_crash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</w:t>
      </w:r>
      <w:r>
        <w:rPr>
          <w:rFonts w:eastAsia="Courier New" w:cs="Courier New" w:ascii="Courier New" w:hAnsi="Courier New"/>
          <w:color w:val="000000"/>
          <w:lang w:val="de-DE"/>
        </w:rPr>
        <w:t>:all_ok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Points( 0 ...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; the normal object code follows here...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</w:t>
      </w:r>
      <w:r>
        <w:rPr>
          <w:rFonts w:eastAsia="Courier New" w:cs="Courier New" w:ascii="Courier New" w:hAnsi="Courier New"/>
          <w:color w:val="000000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mportant note(s)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ll names and the parameters may be changed in the final vers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ost names are "artificial". Ideas for better names are welcom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