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a new RUNWAY command in the FS2K BGL's. This is the experimental version of its SCASM implementation. Many of the data fields are not tested and others do not seem to have any effects. The following table shows the relationship between the data fields and the (experimental) parameter names. Most of the parameternames are the same as in the known RunwayData instruction. The flags may have different mean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Sascha W. Felix for the VASI-Type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 the change in the VASITYPE parameters, changed to HEX inpu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LIGHTS switch seem only to work with value 4 (center line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parameters are asumed to work similar to the old versions. Please report if you find any differen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 Lat Lon &lt;List of parameters and value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FS2K command to draw an runway. It h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new features and no LayerCall i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til now its binary format is not comple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nown. Maybe this is a "variable length"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t may become necessary to change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used parameters are initialised to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runway altitude in meters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value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note, you are only drawing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cture of the runway 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This command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a hard surface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new section 16 command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true heading of the runway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runway leng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number, ad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L|R|C]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 are shown only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bit in parameter "Markers"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number of 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mud         runway00.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concrete    runway01.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sphalt     runway02.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rass       runway03.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rass       runway04.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grass       runway05.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grass       runway06.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sphalt     runway07.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now ?      runway08.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tar         runway09.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Two digit hex value.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values of the requi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border line (Edge Line)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and righ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reshold marker bit, enabl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ano key' painting at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touchdown markers, enables the tou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wn zone marking 150m (492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Fixed distance marker, enables 2 f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t markerings 300m (984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distance markers, enables dis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s about every 150m. This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enables the color chang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ellow for the far away runway ed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One byte bit pattern to control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low visibility flag for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ings, rwy ID etc.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X at the near end of rwy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X at the far end of rwy (clo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STOL rwy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STOL rwy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One digit hex value, control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ths at the sides of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low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high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centerline lightning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parameters are available for both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unway. These ends are identified by the 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near / F=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is defined by the "Heading"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that end of the runway near to you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ing at the given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ThrOffF      Offset distance in f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ced threshold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is subtracted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length 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white ar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N       ExtF         Runway extensio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threshold area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a yellow chevr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 pointing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This length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ded to the runway.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s not available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ng and landing.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N ThrLightsF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enables the green/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eshold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enables REIL (Runway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cation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te flashligh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some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switch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if you w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 lights or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 fully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9 touch down zone ligh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N   StrobesF     number of strobes (de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N VasiSlopeF   VASI slope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VasiSideF    VASI distance from the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in ft (int). To indic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you can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R or L inste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VasiSideN L120 ).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L/R SCASM as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SI on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is always indic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il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VasiDistF    VASI distance from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wy in ft. No sig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 A '-' sign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verse the direction. F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bar VASI this distanc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to the middl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bars. This distance shou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 to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gt;Markers) a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N VasiSpaceF   Spacing between the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s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VasiBarsF    1 or 2 HEX digit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ing the typ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ual Approach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only one dig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electing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 type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x        VASI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x x      VASI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x x      VASI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x x x    VASI 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    (both si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x x    VASI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    (both si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x x      two light PAP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x x x x  four light PAP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x        tri color VASI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x (flashing when ne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prLN      AprLF        </w:t>
      </w:r>
      <w:r>
        <w:rPr>
          <w:rFonts w:eastAsia="Courier New" w:cs="Courier New" w:ascii="Courier New" w:hAnsi="Courier New"/>
          <w:b/>
          <w:bCs/>
          <w:sz w:val="22"/>
          <w:szCs w:val="22"/>
          <w:lang w:val="de-DE"/>
        </w:rPr>
        <w:t>not test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 lights type(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re you hav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cronous flas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LS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ALS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ALSF-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LS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running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similar to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the 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CAO II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7 49  9 1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9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48:28  10:1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moothing(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48:28  10: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22.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45.5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3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1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11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moothing (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