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ust already have the P40E PEARL HARBOR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ircraft installed (PHD.zi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 the aircraft folder in which ever flight Simul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the PEARL HARBOR DEF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 it and place the PHD airfile and textures i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write the previous PHD air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change textures right click on the original texture and rename it something like (texturePH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n rename which ever texture that you want to use-- tex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example textureDANNY change to just     textu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rop the tank just press the / k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ures and airfile by Steve Gan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r357magnum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