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SCASM Crashing-Models tutorial by Corrado La Posta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>Introduction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/>
      </w:pPr>
      <w:r>
        <w:rPr>
          <w:rFonts w:cs="Courier New" w:ascii="Courier New" w:hAnsi="Courier New"/>
        </w:rPr>
        <w:t>The goal: to have your planes break in parts when shot down, much like stock on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fix: this is only a particular solution; many more, different ways, could b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requires four main step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1) decompile the source and access the BGL directl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ep 2) insert the instructions to let the MDL recognize the appropriate flag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3) recompile the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4) cut and paste the BGL into a true CFS1/CFS2 MDL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Required knowledge: you have to be familiar with programming tecniques; this will require a procedure much like the one used in the SCASM AI ANIMATIONS tutorial; if you have understood that one be sure that this one will be much simpl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tools: You will need some software tools to work with, mainly a SCASM compiler-decompiler and an HEX edit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ASM tools: many excellent ones on Trevor de Stigter site: http://www.globe.net.nz/~tdestig/index.ht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X editor: many are available as freeware on the NET; I use Frheddy, have a look at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hotfiles.zdnet.com/cgi-bin/texis/swlib/hotfiles/info.html?fcode=000VOX&amp;b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art 1: the crashing fla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t your SCASM assembler-disassembler; I will refer hereafter to MdlDisAs by Trevor de Stigter. Open the aircraft MDL (I4ba65p1.mdl in the example) file and access the BGL code.</w:t>
      </w:r>
    </w:p>
    <w:p>
      <w:pPr>
        <w:pStyle w:val="Normal"/>
        <w:rPr>
          <w:sz w:val="24"/>
        </w:rPr>
      </w:pPr>
      <w:r>
        <w:rPr>
          <w:sz w:val="24"/>
        </w:rPr>
        <w:t>You will see something like thi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152400</wp:posOffset>
            </wp:positionV>
            <wp:extent cx="6228715" cy="47491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You will go adding just one instruction throughout the file, this one, highlighted in red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Var </w:t>
      </w:r>
      <w:r>
        <w:rPr>
          <w:color w:val="FF0000"/>
        </w:rPr>
        <w:t>90</w:t>
      </w:r>
      <w:r>
        <w:rPr/>
        <w:t xml:space="preserve"> is the crashing flag; if the flag equals the value </w:t>
      </w:r>
      <w:r>
        <w:rPr>
          <w:color w:val="FF0000"/>
        </w:rPr>
        <w:t>0008</w:t>
      </w:r>
      <w:r>
        <w:rPr/>
        <w:t xml:space="preserve"> the program will jump to label </w:t>
      </w:r>
      <w:r>
        <w:rPr>
          <w:color w:val="FF0000"/>
        </w:rPr>
        <w:t>:L001234</w:t>
      </w:r>
      <w:r>
        <w:rPr/>
        <w:t xml:space="preserve"> (a value of your choice here; the important thing is that the label being immediatly followed by a RETURN instruction; choose an existing one, not too far from the point where you insert the IfVarAnd instruction, if you want to avoid compiling errors).</w:t>
      </w:r>
    </w:p>
    <w:p>
      <w:pPr>
        <w:pStyle w:val="TextBody"/>
        <w:rPr/>
      </w:pPr>
      <w:r>
        <w:rPr/>
        <w:t>You will use the IfVarAnd to skip the code of that part. I put them immediatly before a POINT or  VECPOINT instruction.</w:t>
      </w:r>
    </w:p>
    <w:p>
      <w:pPr>
        <w:pStyle w:val="TextBody"/>
        <w:rPr/>
      </w:pPr>
      <w:r>
        <w:rPr/>
        <w:t>In fact CFS1/CFS2 acts this way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when the plane is destroyed, say because you have destroyed a wing, the flag is set to an appropriate value (see table below). </w:t>
      </w:r>
    </w:p>
    <w:p>
      <w:pPr>
        <w:pStyle w:val="TextBody"/>
        <w:numPr>
          <w:ilvl w:val="0"/>
          <w:numId w:val="4"/>
        </w:numPr>
        <w:rPr/>
      </w:pPr>
      <w:r>
        <w:rPr/>
        <w:t>The flag corresponds to appropriate values in the DP, mainly in the BREAK instructions</w:t>
      </w:r>
    </w:p>
    <w:p>
      <w:pPr>
        <w:pStyle w:val="TextBody"/>
        <w:numPr>
          <w:ilvl w:val="0"/>
          <w:numId w:val="4"/>
        </w:numPr>
        <w:rPr/>
      </w:pPr>
      <w:r>
        <w:rPr/>
        <w:t>The plane is split in two or three parts, each one being an ENTIRE plane of which only SOME parts are shown</w:t>
      </w:r>
    </w:p>
    <w:p>
      <w:pPr>
        <w:pStyle w:val="TextBody"/>
        <w:numPr>
          <w:ilvl w:val="0"/>
          <w:numId w:val="4"/>
        </w:numPr>
        <w:rPr/>
      </w:pPr>
      <w:r>
        <w:rPr/>
        <w:t>If your plane MDL is not instructed to recognize this, you have the RESPAWNING problem</w:t>
      </w:r>
    </w:p>
    <w:p>
      <w:pPr>
        <w:pStyle w:val="TextBody"/>
        <w:numPr>
          <w:ilvl w:val="0"/>
          <w:numId w:val="4"/>
        </w:numPr>
        <w:rPr/>
      </w:pPr>
      <w:r>
        <w:rPr/>
        <w:t>You can fix the RESPAWNING prob cutting the values in the BREAK instructions in the DP; the plane will remain ONE only but you will loose the possibility of having Crashing Models</w:t>
      </w:r>
    </w:p>
    <w:p>
      <w:pPr>
        <w:pStyle w:val="TextBody"/>
        <w:numPr>
          <w:ilvl w:val="0"/>
          <w:numId w:val="4"/>
        </w:numPr>
        <w:rPr/>
      </w:pPr>
      <w:r>
        <w:rPr/>
        <w:t>Adding the IfVarAnd instruction simply tells the model wich parts are to be shown and which are not</w:t>
      </w:r>
    </w:p>
    <w:p>
      <w:pPr>
        <w:pStyle w:val="TextBody"/>
        <w:numPr>
          <w:ilvl w:val="0"/>
          <w:numId w:val="4"/>
        </w:numPr>
        <w:rPr/>
      </w:pPr>
      <w:r>
        <w:rPr/>
        <w:t>Imagine, for sake of simplicity, that the plane breaks in two parts only; CFS produces TWO planes, the first instructed to show certain parts, the other showing the remaining ones.</w:t>
      </w:r>
    </w:p>
    <w:p>
      <w:pPr>
        <w:pStyle w:val="TextBody"/>
        <w:numPr>
          <w:ilvl w:val="0"/>
          <w:numId w:val="4"/>
        </w:numPr>
        <w:rPr/>
      </w:pPr>
      <w:r>
        <w:rPr/>
        <w:t>If your FSDS/AA (or whatelse) models don’t have those instructions you will have the Respawn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ere is a table of the corresponding parts for var 90 derived from an interesting post by Yeager at CFS2online; enlightening paper on this subject by Bill Potvin at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ttp://www.cfsops.com/Default.ht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able</w:t>
      </w:r>
    </w:p>
    <w:p>
      <w:pPr>
        <w:pStyle w:val="TextBody"/>
        <w:rPr/>
      </w:pPr>
      <w:r>
        <w:rPr/>
        <w:t>Break parameter / part / var 90 valu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/  Left-wing  /  0001</w:t>
      </w:r>
    </w:p>
    <w:p>
      <w:pPr>
        <w:pStyle w:val="TextBody"/>
        <w:numPr>
          <w:ilvl w:val="0"/>
          <w:numId w:val="3"/>
        </w:numPr>
        <w:rPr/>
      </w:pPr>
      <w:r>
        <w:rPr/>
        <w:t>/  Right-wing  /  0002</w:t>
      </w:r>
    </w:p>
    <w:p>
      <w:pPr>
        <w:pStyle w:val="TextBody"/>
        <w:numPr>
          <w:ilvl w:val="0"/>
          <w:numId w:val="3"/>
        </w:numPr>
        <w:rPr/>
      </w:pPr>
      <w:r>
        <w:rPr/>
        <w:t>/  Tail  /  0004</w:t>
      </w:r>
    </w:p>
    <w:p>
      <w:pPr>
        <w:pStyle w:val="TextBody"/>
        <w:numPr>
          <w:ilvl w:val="0"/>
          <w:numId w:val="3"/>
        </w:numPr>
        <w:rPr/>
      </w:pPr>
      <w:r>
        <w:rPr/>
        <w:t>/  Left-wingtip  /  0100</w:t>
      </w:r>
    </w:p>
    <w:p>
      <w:pPr>
        <w:pStyle w:val="TextBody"/>
        <w:numPr>
          <w:ilvl w:val="0"/>
          <w:numId w:val="3"/>
        </w:numPr>
        <w:rPr/>
      </w:pPr>
      <w:r>
        <w:rPr/>
        <w:t>/  Right-wingtip /  0200</w:t>
      </w:r>
    </w:p>
    <w:p>
      <w:pPr>
        <w:pStyle w:val="TextBody"/>
        <w:numPr>
          <w:ilvl w:val="0"/>
          <w:numId w:val="3"/>
        </w:numPr>
        <w:rPr/>
      </w:pPr>
      <w:r>
        <w:rPr/>
        <w:t>/  Nose  /  0800</w:t>
      </w:r>
    </w:p>
    <w:p>
      <w:pPr>
        <w:pStyle w:val="TextBody"/>
        <w:numPr>
          <w:ilvl w:val="0"/>
          <w:numId w:val="3"/>
        </w:numPr>
        <w:rPr/>
      </w:pPr>
      <w:r>
        <w:rPr/>
        <w:t>/  Engine 1  /  1000</w:t>
      </w:r>
    </w:p>
    <w:p>
      <w:pPr>
        <w:pStyle w:val="TextBody"/>
        <w:numPr>
          <w:ilvl w:val="0"/>
          <w:numId w:val="3"/>
        </w:numPr>
        <w:rPr/>
      </w:pPr>
      <w:r>
        <w:rPr/>
        <w:t>/  Engine 2  /  2000</w:t>
      </w:r>
    </w:p>
    <w:p>
      <w:pPr>
        <w:pStyle w:val="TextBody"/>
        <w:numPr>
          <w:ilvl w:val="0"/>
          <w:numId w:val="3"/>
        </w:numPr>
        <w:rPr/>
      </w:pPr>
      <w:r>
        <w:rPr/>
        <w:t>/  Engine 3  /  4000</w:t>
      </w:r>
    </w:p>
    <w:p>
      <w:pPr>
        <w:pStyle w:val="TextBody"/>
        <w:numPr>
          <w:ilvl w:val="0"/>
          <w:numId w:val="3"/>
        </w:numPr>
        <w:rPr/>
      </w:pPr>
      <w:r>
        <w:rPr/>
        <w:t>/  Engine 4  /  8000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Elevator</w:t>
      </w:r>
    </w:p>
    <w:p>
      <w:pPr>
        <w:pStyle w:val="TextBody"/>
        <w:numPr>
          <w:ilvl w:val="0"/>
          <w:numId w:val="3"/>
        </w:numPr>
        <w:rPr/>
      </w:pPr>
      <w:r>
        <w:rPr/>
        <w:t>/  Rudder</w:t>
      </w:r>
    </w:p>
    <w:p>
      <w:pPr>
        <w:pStyle w:val="TextBody"/>
        <w:rPr/>
      </w:pPr>
      <w:r>
        <w:rPr/>
        <w:t xml:space="preserve">None </w:t>
        <w:tab/>
        <w:t>/  Crew  /  0080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None</w:t>
        <w:tab/>
        <w:t>/  Fuselage / 0008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/>
      </w:pPr>
      <w:r>
        <w:rPr/>
        <w:t xml:space="preserve">There is an exact correspondence between the values you have to insert in the MDL and the values in the BREAK instructions in the DP. Have a look at a stock aircraft DP to understand the usage. </w:t>
      </w:r>
    </w:p>
    <w:p>
      <w:pPr>
        <w:pStyle w:val="TextBody"/>
        <w:rPr/>
      </w:pPr>
      <w:r>
        <w:rPr/>
        <w:t>You will find instruction like this on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FFECTS.11]</w:t>
      </w:r>
    </w:p>
    <w:p>
      <w:pPr>
        <w:pStyle w:val="TextBody"/>
        <w:rPr/>
      </w:pPr>
      <w:r>
        <w:rPr/>
        <w:t>; System = Port Wing Structure</w:t>
      </w:r>
    </w:p>
    <w:p>
      <w:pPr>
        <w:pStyle w:val="TextBody"/>
        <w:rPr/>
      </w:pPr>
      <w:r>
        <w:rPr/>
        <w:t>Location = -0.698,-0.355,-0.676</w:t>
      </w:r>
    </w:p>
    <w:p>
      <w:pPr>
        <w:pStyle w:val="TextBody"/>
        <w:rPr/>
      </w:pPr>
      <w:r>
        <w:rPr/>
        <w:t>effect.0=10,LIBRARY,fx_smkpuff_s,</w:t>
      </w:r>
    </w:p>
    <w:p>
      <w:pPr>
        <w:pStyle w:val="TextBody"/>
        <w:rPr/>
      </w:pPr>
      <w:r>
        <w:rPr/>
        <w:t>effect.1=30,LIBRARY,fx_intsmoke,</w:t>
      </w:r>
    </w:p>
    <w:p>
      <w:pPr>
        <w:pStyle w:val="TextBody"/>
        <w:rPr/>
      </w:pPr>
      <w:r>
        <w:rPr/>
        <w:t>effect.2=60,LIBRARY,fx_wingfire,</w:t>
      </w:r>
    </w:p>
    <w:p>
      <w:pPr>
        <w:pStyle w:val="TextBody"/>
        <w:rPr/>
      </w:pPr>
      <w:r>
        <w:rPr/>
        <w:t>effect.3=95,LIBRARY,fx_airexpl_s,</w:t>
      </w:r>
    </w:p>
    <w:p>
      <w:pPr>
        <w:pStyle w:val="TextBody"/>
        <w:rPr/>
      </w:pPr>
      <w:r>
        <w:rPr/>
        <w:t>effect.4=100,BREAK,1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 insert the following instruction before the code refering to PORT WING or PORT FLAP, etc…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1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This one for parts belonging to fuselage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IfVarAnd ( :L001234 90 0008 )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Etc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ou will have now to add that instruction for EACH part of your plane. Tedious? Yes, but I am sure you can find your way to fasten the entire proces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ow can you recognize which part of the SCASM code refers to which piece of the plane? This is a bit tricky; you can see which BITMAP is loaded in that portion of the code and use it as a reference; or have a look at the coordinates, they will suggest you many thing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nished adding the new instructions ? </w:t>
      </w:r>
    </w:p>
    <w:p>
      <w:pPr>
        <w:pStyle w:val="TextBody"/>
        <w:rPr/>
      </w:pPr>
      <w:r>
        <w:rPr/>
        <w:t>Save the source; compile it; save the new MDL with a new name !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 2: Building the new MD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ce you’ll have modified the BGL code it will not work anymore inside the original MDL. You have to cut and paste it inside a true CFS1/CFS2 mdl. Use the enclosed CFS1EMPTY.MDL or CFS2EMPTY.MDL. You will use the HEX editor to do this part of the jo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start of the BGL in the new MDL you have saved; in the following example it starts at HEX 10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69" w:dyaOrig="35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93.5pt;height:175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9453573" r:id="rId3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 the BGL code only; you need the header and footer of the new *.mdl file to remain unchanged. Select the code until you reach a long serie of zeros and copy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7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92.75pt;height:289.4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74908581" r:id="rId5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te it in the CFS1EMPTY.MDL. Using CFS1EMPTY.MDL you will paste the code starting at HEX a34; your BGL code will have not to exceed 130 kb size.</w:t>
      </w:r>
    </w:p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 CFS2EMPTY.MDL file if you intend to make a larger, multi-res plane, for CFS2; BGL is starting at HEX 3304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9853" w:dyaOrig="580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492.75pt;height:290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10686405" r:id="rId7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lace the original plane’s MDL with this o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DID IT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ybe you’ll find your animations are no more working; Of course, read the SCASM AI ANIMATION tutorial to understand why!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present I don’t know if there is a way to insert the crashing feature in a standard FSDS/AA model; my guess is that this way exists, I bet it will be inserted in one of the next releases of FSD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ado</w:t>
      </w:r>
    </w:p>
    <w:p>
      <w:pPr>
        <w:pStyle w:val="Normal"/>
        <w:rPr>
          <w:rFonts w:ascii="Courier New" w:hAnsi="Courier New" w:cs="Courier New"/>
        </w:rPr>
      </w:pPr>
      <w:hyperlink r:id="rId9">
        <w:r>
          <w:rPr>
            <w:rStyle w:val="InternetLink"/>
          </w:rPr>
          <w:t>Mc5834@mclink.it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ttp://www.isoliti4gatti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ly, 20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>, 200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hyperlink" Target="mailto:Mc5834@mclink.i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14:00Z</dcterms:created>
  <dc:creator/>
  <dc:description/>
  <dc:language>en-US</dc:language>
  <cp:lastModifiedBy>LA POSTA</cp:lastModifiedBy>
  <cp:lastPrinted>2001-10-11T07:57:00Z</cp:lastPrinted>
  <dcterms:modified xsi:type="dcterms:W3CDTF">2001-11-01T17:39:00Z</dcterms:modified>
  <cp:revision>11</cp:revision>
  <dc:subject/>
  <dc:title/>
</cp:coreProperties>
</file>