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Animation tutorial by Corrado La Pos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3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new P51d_n.mdl. Act much like part 1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; in the following example it starts at HEX 10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69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93.5pt;height:17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073602" r:id="rId2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; you need the header and footer of p51d_n.mdl file to remain unchanged. Select the code until you reach a long serie of zeros and cop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92.75pt;height:289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599852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ste it in the P51d_n.mdl; you can save part of your time using the EMPTY.MDL file that is included in this package, it has the old BGL code erased.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EMPTY.MDL you will paste the code starting at HEX a34; your BGL code will have NOT to exceed 130 kb siz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 will find also a CFS2EMPTY.MDL file; this will be the one if you intend to make a larger, multi-res plane. BGL is starting at HEX 3304 her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8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92.75pt;height:29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207744" r:id="rId6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error? You are great my friend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e hundred errors during compilation? The new plane CTD your sim? You have to reinstall Windows once a day?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e thing only is the right one to do: Don’t give up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8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ebruary, 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vised July, 9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yperlink" Target="mailto:Mc5834@mclink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52:00Z</dcterms:created>
  <dc:creator/>
  <dc:description/>
  <dc:language>en-US</dc:language>
  <cp:lastModifiedBy>LA POSTA</cp:lastModifiedBy>
  <dcterms:modified xsi:type="dcterms:W3CDTF">2001-07-09T18:59:00Z</dcterms:modified>
  <cp:revision>13</cp:revision>
  <dc:subject/>
  <dc:title/>
</cp:coreProperties>
</file>