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  <w:t>Shock absorber and complex anims with scasm for CFS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is tutorial is not really a new one, but just an "addon" to the Corrado Anim AI and Animate one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At the end of this tuto, you'll be able to build (I hope!!!!) a nice landing gear leg with complex motion and real working shock absorber!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Of course, some SCASM knowledge are needed... ;-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Histo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started learning SCASM 3 or 4 month ago, trying to apply the Corrado tuto to my model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Everything worked as I wanted, but I had a problem with my landing gear: when my plane started rolling, the leg tilted and stoped tilting once airborne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The hypothesis was that the var used for the landing gear anim was also used for the shock absorber; but I didn't find how!!!!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had to wait the release of FS2K2 and GMAX to understand how it works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S2K2 airplane landing gear use a complete motion range of 200 (0-200)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* 0-100 motion range is used for the retraction/extension ani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 </w:t>
      </w:r>
      <w:r>
        <w:rPr>
          <w:rFonts w:eastAsia="Times New Roman" w:cs="Times New Roman"/>
          <w:lang w:val="en-US"/>
        </w:rPr>
        <w:t>* 100-200 motion range is used for the shock absorber anim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tried this in CFS2 and it was the same!!!! :-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 xml:space="preserve">Why a tuto about Complex Anim(multi axes)? I know that all "SCASM Veterans" know how to do that, but I never found a tuto on that subject.....:-(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So, Why not?????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Let's go!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I use FSDS to build my plane, but I think that it can also be applied to AD2000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First, we need a landing gear; in this tuto, I use the front landing gear of my P38... I use a simple transparent box as fuselage, no need of the real one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- The landing gear must be built with the shock absorber in extended positio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- Once done, make a copy of your landing gear (you'll understand why later.)  and retract the one you want. It'll be your real landing gear...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You should have something like this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</w:rPr>
        <w:object w:dxaOrig="15367" w:dyaOrig="79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5pt;height:146.2pt" filled="f" o:ole="">
            <v:imagedata r:id="rId3" o:title=""/>
          </v:shape>
          <o:OLEObject Type="Embed" ProgID="" ShapeID="ole_rId2" DrawAspect="Content" ObjectID="_639110418" r:id="rId2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Now we can split this landing gear like a "real one" and tag the parts as AA GearX(use the one you want!), I used different color to show how I splited the P38 one and the axes I'll use to animate it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</w:rPr>
        <w:object w:dxaOrig="15365" w:dyaOrig="6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2pt;height:209.2pt" filled="f" o:ole="">
            <v:imagedata r:id="rId5" o:title=""/>
          </v:shape>
          <o:OLEObject Type="Embed" ProgID="" ShapeID="ole_rId4" DrawAspect="Content" ObjectID="_1818056091" r:id="rId4"/>
        </w:object>
      </w:r>
    </w:p>
    <w:p>
      <w:pPr>
        <w:pStyle w:val="Normal"/>
        <w:rPr>
          <w:rFonts w:ascii="Times New Roman" w:hAnsi="Times New Roman" w:eastAsia="Times New Roman" w:cs="Times New Roman"/>
          <w:color w:val="FF00FF"/>
          <w:lang w:val="en-US"/>
        </w:rPr>
      </w:pPr>
      <w:r>
        <w:rPr>
          <w:rFonts w:eastAsia="Times New Roman" w:cs="Times New Roman"/>
          <w:color w:val="FF00FF"/>
          <w:lang w:val="en-US"/>
        </w:rPr>
        <w:t>- Main Landing Gear Part</w:t>
      </w:r>
    </w:p>
    <w:p>
      <w:pPr>
        <w:pStyle w:val="Normal"/>
        <w:rPr>
          <w:rFonts w:ascii="Times New Roman" w:hAnsi="Times New Roman" w:eastAsia="Times New Roman" w:cs="Times New Roman"/>
          <w:color w:val="FFFF00"/>
          <w:lang w:val="en-US"/>
        </w:rPr>
      </w:pPr>
      <w:r>
        <w:rPr>
          <w:rFonts w:eastAsia="Times New Roman" w:cs="Times New Roman"/>
          <w:color w:val="FFFF00"/>
          <w:lang w:val="en-US"/>
        </w:rPr>
        <w:t>- Brace</w:t>
      </w:r>
    </w:p>
    <w:p>
      <w:pPr>
        <w:pStyle w:val="Normal"/>
        <w:rPr>
          <w:rFonts w:ascii="Times New Roman" w:hAnsi="Times New Roman" w:eastAsia="Times New Roman" w:cs="Times New Roman"/>
          <w:color w:val="00FFFF"/>
          <w:lang w:val="en-US"/>
        </w:rPr>
      </w:pPr>
      <w:r>
        <w:rPr>
          <w:rFonts w:eastAsia="Times New Roman" w:cs="Times New Roman"/>
          <w:color w:val="00FFFF"/>
          <w:lang w:val="en-US"/>
        </w:rPr>
        <w:t>- Damping Part</w:t>
      </w:r>
    </w:p>
    <w:p>
      <w:pPr>
        <w:pStyle w:val="Normal"/>
        <w:rPr>
          <w:rFonts w:ascii="Times New Roman" w:hAnsi="Times New Roman" w:eastAsia="Times New Roman" w:cs="Times New Roman"/>
          <w:color w:val="00FF00"/>
          <w:lang w:val="en-US"/>
        </w:rPr>
      </w:pPr>
      <w:r>
        <w:rPr>
          <w:rFonts w:eastAsia="Times New Roman" w:cs="Times New Roman"/>
          <w:color w:val="00FF00"/>
          <w:lang w:val="en-US"/>
        </w:rPr>
        <w:t>- Upper Compass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en-US"/>
        </w:rPr>
      </w:pPr>
      <w:r>
        <w:rPr>
          <w:rFonts w:eastAsia="Times New Roman" w:cs="Times New Roman"/>
          <w:color w:val="FF0000"/>
          <w:lang w:val="en-US"/>
        </w:rPr>
        <w:t>- Lower Compass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lang w:val="en-US"/>
        </w:rPr>
      </w:pPr>
      <w:r>
        <w:rPr>
          <w:rFonts w:eastAsia="Times New Roman" w:cs="Times New Roman"/>
          <w:color w:val="808080"/>
          <w:lang w:val="en-US"/>
        </w:rPr>
        <w:t>-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e problem I have with SCASM Animate function, is that I can't use the angle of the TransformCall instruction that Aircraft Animator use.... This why I use a copy of the extended Landing Gear as a "helper"; you'll delete it at the end.... For a better look, make it "Wire Frame" in FSD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e are ready to build our FSDS MDL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pen it with AA and adjust your axes(very important), we don't care of the anim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nce done you can convert your mdl in SCASM and find your different part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For a better look of how my anim will work, I create a kind of "hierarchical chain" with my part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>Main Landing Gear(Rotation)</w:t>
      </w:r>
      <w:r>
        <w:rPr>
          <w:rFonts w:eastAsia="Terminal" w:cs="Terminal" w:ascii="Terminal" w:hAnsi="Terminal"/>
          <w:sz w:val="12"/>
          <w:szCs w:val="12"/>
          <w:lang w:val="en-US"/>
        </w:rPr>
        <w:t>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├─ </w:t>
      </w:r>
      <w:r>
        <w:rPr>
          <w:rFonts w:eastAsia="Terminal" w:cs="Terminal" w:ascii="Terminal" w:hAnsi="Terminal"/>
          <w:sz w:val="12"/>
          <w:szCs w:val="12"/>
          <w:lang w:val="en-US"/>
        </w:rPr>
        <w:t>Brace(Rotation)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│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Rudder Anim(Rotation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├─ </w:t>
      </w:r>
      <w:r>
        <w:rPr>
          <w:rFonts w:eastAsia="Terminal" w:cs="Terminal" w:ascii="Terminal" w:hAnsi="Terminal"/>
          <w:sz w:val="12"/>
          <w:szCs w:val="12"/>
          <w:lang w:val="en-US"/>
        </w:rPr>
        <w:t>Damping Part(Translatory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│ 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Wheel(Rotation)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erminal" w:cs="Terminal" w:ascii="Terminal" w:hAnsi="Terminal"/>
          <w:sz w:val="12"/>
          <w:szCs w:val="12"/>
          <w:lang w:val="en-US"/>
        </w:rPr>
        <w:t>│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color w:val="000000"/>
          <w:sz w:val="12"/>
          <w:szCs w:val="12"/>
          <w:lang w:val="en-US"/>
        </w:rPr>
        <w:t xml:space="preserve">                                                      </w:t>
      </w:r>
      <w:r>
        <w:rPr>
          <w:rFonts w:eastAsia="Terminal" w:cs="Terminal" w:ascii="Terminal" w:hAnsi="Terminal"/>
          <w:sz w:val="12"/>
          <w:szCs w:val="12"/>
          <w:lang w:val="en-US"/>
        </w:rPr>
        <w:t xml:space="preserve">└─ </w:t>
      </w:r>
      <w:r>
        <w:rPr>
          <w:rFonts w:eastAsia="Terminal" w:cs="Terminal" w:ascii="Terminal" w:hAnsi="Terminal"/>
          <w:sz w:val="12"/>
          <w:szCs w:val="12"/>
          <w:lang w:val="en-US"/>
        </w:rPr>
        <w:t>Upper Compas(Rotation) ─┐</w:t>
      </w:r>
    </w:p>
    <w:p>
      <w:pPr>
        <w:pStyle w:val="Normal"/>
        <w:rPr>
          <w:rFonts w:ascii="Terminal" w:hAnsi="Terminal" w:eastAsia="Terminal" w:cs="Terminal"/>
          <w:sz w:val="12"/>
          <w:szCs w:val="12"/>
          <w:lang w:val="en-US"/>
        </w:rPr>
      </w:pPr>
      <w:r>
        <w:rPr>
          <w:rFonts w:eastAsia="Terminal" w:cs="Terminal" w:ascii="Terminal" w:hAnsi="Terminal"/>
          <w:sz w:val="12"/>
          <w:szCs w:val="12"/>
          <w:lang w:val="en-US"/>
        </w:rPr>
        <w:t xml:space="preserve">                                                                                 └─ </w:t>
      </w:r>
      <w:r>
        <w:rPr>
          <w:rFonts w:eastAsia="Terminal" w:cs="Terminal" w:ascii="Terminal" w:hAnsi="Terminal"/>
          <w:sz w:val="12"/>
          <w:szCs w:val="12"/>
          <w:lang w:val="en-US"/>
        </w:rPr>
        <w:t>Lower Compass(Rotation)</w:t>
      </w:r>
    </w:p>
    <w:p>
      <w:pPr>
        <w:pStyle w:val="Normal"/>
        <w:rPr>
          <w:rFonts w:ascii="Terminal" w:hAnsi="Terminal" w:eastAsia="Terminal" w:cs="Terminal"/>
          <w:color w:val="000000"/>
          <w:sz w:val="22"/>
          <w:szCs w:val="22"/>
          <w:lang w:val="en-US"/>
        </w:rPr>
      </w:pPr>
      <w:r>
        <w:rPr>
          <w:rFonts w:eastAsia="Terminal" w:cs="Terminal" w:ascii="Terminal" w:hAnsi="Termin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hat does it mea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Main Landing Gear will have 1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Brace, 2 rotations: the Landing Gear one + the Brace on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Wheel, 2 rotations + 1 translatory + 1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etc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CASM work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Nothing complicate here; as all the parts will rotate with the main landing gear, we start with it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is the anim code for this rota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01ED5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  Rotation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wd( 3 )             ;***** Standard head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       ;***** End of Standard head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wd( 4 )             ;***** Start of the Value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5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1.19 0 0 1 )    ;Rotation of the Landing Gea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Dr4( 0 0 0 0 )       ;***** End of the Value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 End of the Rotation Table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01ED5F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-221 1161   ;***** Start Anim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Varbase( :L01ED5E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Animate( :[-1] 9C 1 0 0 0 0 )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221 -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  ;***** End Ani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he Standard header is always the same except that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3 ) is used for a rota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1 ) is used for a linear motio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he Value Table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Dwd( 4 ): Number of keys you use for your motion; 4 in this example: 0-50-100-20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Here is why I used 4 keys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sz w:val="16"/>
          <w:szCs w:val="16"/>
          <w:lang w:val="en-US"/>
        </w:rPr>
        <w:t>├───────────────┼───────────────┼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──────────────────────────────┤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0               50             100            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20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Do nothing         Landing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o nothing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Wait for the       Gear  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amper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Bay Door           Motion            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Motio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o Open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Dr4( 1.19 0 0 1 ): The rotation angle of your landing gear (no tip to find it, just try differents value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color w:val="000000"/>
          <w:lang w:val="en-US"/>
        </w:rPr>
        <w:t>- Transform_Mat( 0 -221 1161 :This is the axe of your motion, copy the one you had in your old SCASM file animated with A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What's about the complex motion used by some parts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imple, you just have to add more Rotation(Translatory) Table and anim sequences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ake a look at the wheel: all the anims availables are used, you also see that a mix of Animate and TransformCall can be used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is the wheel mo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;** Linear Table for the Shock Absorber Motion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:LRAv01140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wd( 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wd( 3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0 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Dr4( 0 100 -10 )  ;** Damping deflectio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;** Rotation Table for the Landing Gear Retraction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:LRAv01141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wd( 3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-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wd( 4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5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10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1.19 0 0 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200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Dr4( 0 0 0 0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**********************************  Start Anim  *******************************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:LRAv01142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-221 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Varbase( :LRAv01140 )         ;** Shock Absorber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Animate( :[-1] 9C 1 0 0 0 0 ) </w:t>
      </w:r>
    </w:p>
    <w:p>
      <w:pPr>
        <w:pStyle w:val="Normal"/>
        <w:rPr>
          <w:rFonts w:ascii="Terminal" w:hAnsi="Terminal" w:eastAsia="Terminal" w:cs="Terminal"/>
          <w:color w:val="0000FF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FF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Varbase( :LRAv01141 )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Animate( :[-1] 9C 1 0 0 0 0 ) ;** Retraction</w:t>
      </w:r>
    </w:p>
    <w:p>
      <w:pPr>
        <w:pStyle w:val="Normal"/>
        <w:rPr>
          <w:rFonts w:ascii="Terminal" w:hAnsi="Terminal" w:eastAsia="Terminal" w:cs="Terminal"/>
          <w:color w:val="FF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FF0000"/>
          <w:sz w:val="16"/>
          <w:szCs w:val="16"/>
          <w:lang w:val="en-US"/>
        </w:rPr>
        <w:t>Varbase( :[-1] )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Transform_Mat( 0 221 -1161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 xml:space="preserve">1 0 0 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1 0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ab/>
        <w:tab/>
        <w:tab/>
        <w:t>0 0 1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;** Rudder Motio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IfVarRange( :LRAv0214C 0x78 -32768 32767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3 0 -221 1161            ;Axe for the Rudder Rotatio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0.00000 0x00 -18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Jump( :LRAv0214C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3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4 0 0 0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-90.00000 0x00  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4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5 0 0 0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90.00000 0x00 -180.00000 0x00  0.00000 0x78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:LRAv01145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TransformCall( :LRAv01146 0 221 -1161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8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8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;** Rolling Wheel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6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IfVarRange( :LRAv0214C 0xAC -32768 32767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7 0 -220 424             ;Axe for the Rolling Wheel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-9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Jump( :LRAv0214C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7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8 0 0 0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8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9 0 0 0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90.00000 0x00  -90.00000 0xAC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:LRAv01149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TransformCall( :LRAv0114A 0 220 -424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            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0.00000 0x00  0.00000 0x00  0.00000 0x00 )</w:t>
      </w:r>
    </w:p>
    <w:p>
      <w:pPr>
        <w:pStyle w:val="Normal"/>
        <w:rPr>
          <w:rFonts w:ascii="Terminal" w:hAnsi="Terminal" w:eastAsia="Terminal" w:cs="Terminal"/>
          <w:color w:val="00008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 xml:space="preserve">    </w:t>
      </w:r>
      <w:r>
        <w:rPr>
          <w:rFonts w:eastAsia="Terminal" w:cs="Terminal" w:ascii="Terminal" w:hAnsi="Terminal"/>
          <w:color w:val="000080"/>
          <w:sz w:val="16"/>
          <w:szCs w:val="16"/>
          <w:lang w:val="en-US"/>
        </w:rPr>
        <w:t>Return</w:t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erminal" w:hAnsi="Terminal" w:eastAsia="Terminal" w:cs="Terminal"/>
          <w:color w:val="000000"/>
          <w:sz w:val="16"/>
          <w:szCs w:val="16"/>
          <w:lang w:val="en-US"/>
        </w:rPr>
      </w:pPr>
      <w:r>
        <w:rPr>
          <w:rFonts w:eastAsia="Terminal" w:cs="Terminal" w:ascii="Terminal" w:hAnsi="Terminal"/>
          <w:color w:val="000000"/>
          <w:sz w:val="16"/>
          <w:szCs w:val="16"/>
          <w:lang w:val="en-US"/>
        </w:rPr>
        <w:t>;*************************************  End Anim  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val="en-US"/>
        </w:rPr>
      </w:pPr>
      <w:r>
        <w:rPr>
          <w:rFonts w:eastAsia="Times New Roman" w:cs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Small explanation about the Shock Absorber motion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</w:rPr>
        <w:object w:dxaOrig="15360" w:dyaOrig="107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3.95pt;height:185.2pt" filled="f" o:ole="">
            <v:imagedata r:id="rId7" o:title=""/>
          </v:shape>
          <o:OLEObject Type="Embed" ProgID="" ShapeID="ole_rId6" DrawAspect="Content" ObjectID="_647801585" r:id="rId6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Dr4( 0 100 -10 ): Y=100  Z=-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I had to use a Z value because the angle between the landing gear and the ground is not 90°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n some plane(Spitfire or 109), you can also have an X value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at's all!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he most important thing is: Don't forget to change your motion axe for rotation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Not very difficult isn't it???? ;-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ake a look at the brace part or the compass for different possibilities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Small Gif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ere are the specific CFS2 var used in the B25 stock MDL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98: Canopy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9C: Center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AC: Center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BA: Right Landing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BE: Left Landing Gea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C8: Right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CC: Cowling Fl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0: Engine2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2: Engine 2 RP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4: Left Rolling Whee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8: Engine1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DA: Engine1 RP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Recap of the other var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6E/70: Ailer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2/74: Flap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6: Elevato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- 78: Rudd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Warning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The BGL code start at offset 333C in this MD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 xml:space="preserve">  </w:t>
      </w:r>
      <w:r>
        <w:rPr>
          <w:rFonts w:eastAsia="Times New Roman" w:cs="Times New Roman"/>
          <w:color w:val="000000"/>
          <w:lang w:val="en-US"/>
        </w:rPr>
        <w:t>-  This MDL use an "Overall" scale of 11... The Overall scale is the same than the one you can modify with the TCDFSVIEW prog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TCDFSVIEW is unusable with CFS2 mdl; if you want to change the scale value(to avoid collision issue), you have to change it by Hexediting the value at Offset 3040.... Thanks to Corrado La Posta for this tip....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  <w:t>Your turn now!!!!! :-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bCs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Hope this small tuto and my poor English will help you to improve your model....;-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Of course, a big thx to all people who help me in my scasm learning , specially Corrado and Bill Potvin with their paper!!!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Fell free to contact me at pascal.auterive@wanadoo.f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/>
          <w:color w:val="000000"/>
          <w:lang w:val="en-US"/>
        </w:rPr>
        <w:t>©Pascal Auterive / DDD_ASTER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